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документации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рытом аукционе в электронной форме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7"/>
      </w:tblGrid>
      <w:tr>
        <w:trPr>
          <w:trHeight w:val="1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 товара, их значения</w:t>
            </w:r>
          </w:p>
        </w:tc>
      </w:tr>
      <w:tr>
        <w:trPr>
          <w:trHeight w:val="1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ок для создания каркаса и укрытия хвойных пор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ломатериалы хвойных либо лиственных пород с сечением 40х40 мм).</w:t>
            </w:r>
          </w:p>
          <w:p>
            <w:pPr>
              <w:pStyle w:val="Heading2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Т 2695-83 "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иломатериалы лиственных пород. Технические условия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</w:t>
            </w:r>
          </w:p>
          <w:p>
            <w:pPr>
              <w:pStyle w:val="Heading2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Т 8486-86 "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иломатериалы хвойных пород. Технические условия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</w:t>
            </w:r>
          </w:p>
          <w:p>
            <w:pPr>
              <w:pStyle w:val="Heading2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Т 24454-80 "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иломатериалы хвойных пород. Размеры"</w:t>
            </w:r>
          </w:p>
        </w:tc>
      </w:tr>
      <w:tr>
        <w:trPr>
          <w:trHeight w:val="1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но укрывное сельскохозяйственное "АГРОТЕКС" для укрытия хвойных пород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оверхностная плотность  не менее 30±5 г/м2; цвет белы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8397-002-55443925-2006 "Полотно укрывное сельскохозяйственное АГРОТЕКС"</w:t>
            </w:r>
          </w:p>
        </w:tc>
      </w:tr>
      <w:tr>
        <w:trPr>
          <w:trHeight w:val="3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для полива растений, пригодная для нужд сельского хозяй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1.1.04-80 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природы. Гидросфера. Классификация подземных вод по целям водопользования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1.4.1074-01 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тьевая вода. Гигиенические требованияк качеству воды централизованных систем питьевого водоснабжения.Контроль качества"</w:t>
            </w:r>
          </w:p>
        </w:tc>
      </w:tr>
      <w:tr>
        <w:trPr>
          <w:trHeight w:val="3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брения комплексные минеральные для подкормки растений "Диаммофоска"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 Р 51520-99 "Удобрения минеральные. Общие технические условия"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 113-08-569-98 "Диаммофоска марки Б"</w:t>
            </w:r>
          </w:p>
        </w:tc>
      </w:tr>
      <w:tr>
        <w:trPr>
          <w:trHeight w:val="1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ада однолетних цветочных культур для устройства цветников из однолетних растений и для устройства цветников  вертикального озелен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СТ 28852-90 "Рассада цветочных культур. Технические условия" </w:t>
            </w:r>
          </w:p>
        </w:tc>
      </w:tr>
      <w:tr>
        <w:trPr>
          <w:trHeight w:val="1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ошковая краска для покраски модулей вертикального озелен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нтик"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 9.410-88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ая система защиты от коррозии и старения. Покрытия порошковые полимерные. Типовые технологические процессы"</w:t>
            </w:r>
          </w:p>
        </w:tc>
      </w:tr>
      <w:tr>
        <w:trPr>
          <w:trHeight w:val="9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аль ПФ-115 для покраски металлических элементов малых архитектурных форм  высокоглянцева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 6465-76 "Эмали ПФ-115. Технические условия"</w:t>
            </w:r>
          </w:p>
        </w:tc>
      </w:tr>
      <w:tr>
        <w:trPr>
          <w:trHeight w:val="15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амзитовый гравий (керамзит) для дренажа в чашах вертикального озеленения (устройство цветников вертикального озеленения).  Водопоглощение не менее 10%. Фракция 10-20 м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 9757-90 "Гравий, щебень и песок искусственные пористые. Технические условия"</w:t>
            </w:r>
          </w:p>
        </w:tc>
      </w:tr>
      <w:tr>
        <w:trPr>
          <w:trHeight w:val="18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родный грунт для устройства цветников вертикального озеленения "Садовый универсальный".</w:t>
            </w:r>
          </w:p>
          <w:p>
            <w:pPr>
              <w:pStyle w:val="Heading2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ГОСТ 17.4.2.01-81 "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храна природы. Почвы. Номенклатура показателей санитарного состояния"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0390-001-77952834-2007 "Плодородный грунт "Садовый универсальный"</w:t>
            </w:r>
          </w:p>
        </w:tc>
      </w:tr>
      <w:tr>
        <w:trPr>
          <w:trHeight w:val="1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гель для устройства цветников из однолетних растений и для устройства цветников  вертикального озеленения. </w:t>
            </w:r>
            <w:r>
              <w:rPr>
                <w:b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идрогель "Кондиционер для почвы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ТУ 2387-022-58665419-06 "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идрогель "Кондиционер для почвы"</w:t>
            </w:r>
          </w:p>
        </w:tc>
      </w:tr>
      <w:tr>
        <w:trPr>
          <w:trHeight w:val="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 садовый «Садовник» для замазывания ран деревьев и кустарников при обрезке ветвей, механических повреждения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2387-012-02952213-96 "Вар садовый "Садовник"</w:t>
            </w:r>
          </w:p>
        </w:tc>
      </w:tr>
      <w:tr>
        <w:trPr>
          <w:trHeight w:val="1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егулятор роста растений "Эпин-Экстра"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устройства цветников из однолетних растений и для устройства цветников  вертикального озелене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У 2387-002-18769652-06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тор роста растений "Эпин-Экстра"</w:t>
            </w:r>
          </w:p>
        </w:tc>
      </w:tr>
      <w:tr>
        <w:trPr>
          <w:trHeight w:val="16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покрытие для обработки деревянных элементов малых архитектурных форм "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НЕТРЕКС-УНИВЕРС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У 2312-002-40898471-2005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но-декоративное покрытие для древесины "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НЕТРЕКС-УНИВЕРСАЛ"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35:00Z</dcterms:created>
  <dc:creator>svyatovec-ip</dc:creator>
  <dc:description/>
  <cp:keywords/>
  <dc:language>en-US</dc:language>
  <cp:lastModifiedBy>Трофимов Дмитрий Алексеевич</cp:lastModifiedBy>
  <dcterms:modified xsi:type="dcterms:W3CDTF">2013-03-01T04:19:00Z</dcterms:modified>
  <cp:revision>6</cp:revision>
  <dc:subject/>
  <dc:title/>
</cp:coreProperties>
</file>