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2 ТЗ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Техническое задание 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 xml:space="preserve">на оказание услуг </w:t>
      </w:r>
      <w:r>
        <w:rPr>
          <w:b/>
        </w:rPr>
        <w:t xml:space="preserve">по организации и проведению районных спортивно-массовых мероприятий – районная легкоатлетическая эстафета «Дзержинец» </w:t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посвященная 290-летию города Перми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</w:rPr>
        <w:t>1. Сроки проведения</w:t>
      </w:r>
      <w:r>
        <w:rPr/>
        <w:t>: с момента заключения контракта – по 27 апреля 2013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. Место проведения</w:t>
      </w:r>
      <w:r>
        <w:rPr/>
        <w:t xml:space="preserve">: </w:t>
      </w:r>
      <w:r>
        <w:rPr>
          <w:bCs/>
        </w:rPr>
        <w:t>город Пермь, Дзержинский район,</w:t>
      </w:r>
      <w:r>
        <w:rPr>
          <w:b/>
        </w:rPr>
        <w:t xml:space="preserve"> </w:t>
      </w:r>
      <w:r>
        <w:rPr>
          <w:bCs/>
        </w:rPr>
        <w:t xml:space="preserve">проспект Парковый </w:t>
      </w:r>
    </w:p>
    <w:p>
      <w:pPr>
        <w:pStyle w:val="Normal"/>
        <w:jc w:val="both"/>
        <w:rPr>
          <w:bCs/>
        </w:rPr>
      </w:pPr>
      <w:r>
        <w:rPr/>
        <w:t>(от ул. З. Космодемьянской до ул. Желябова)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</w:rPr>
        <w:t>3. Основные требования по организации и проведению районных спортивно-массовых мероприятий – районная легкоатлетическая эстафета «Дзержинец» посвященная 290-летию города Перми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napToGrid w:val="false"/>
        <w:jc w:val="both"/>
        <w:rPr/>
      </w:pPr>
      <w:r>
        <w:rPr/>
        <w:t>Согласовать дату проведения мероприятия с Заказчиком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Изготовить и распространить афиши формата А-3 в цвете в количестве не менее 50 штук, путем расклейки </w:t>
      </w:r>
      <w:r>
        <w:rPr>
          <w:color w:val="333333"/>
        </w:rPr>
        <w:t xml:space="preserve">на </w:t>
      </w:r>
      <w:r>
        <w:rPr/>
        <w:t>установленных законом местах (досках объявлений), через ТОСы не позднее, чем за 10 дней до проведения мероприятия. Предоставить пресс-релиз о ходе проведения эстафеты для размещения на сайте администрации Дзержинского района и в газете «Наш Дзержинский район» не позднее, чем за 10 дней до проведения мероприят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азработать Положение о проведении районной легкоатлетической эстафеты «Дзержинец» посвященной 290-летию города Перми (далее Положение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Участвовать в работе оргкомитета Заказчика с представителями учреждений, предприятий и других заинтересованных лиц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Информировать население района и потенциальных участников о планирующейся эстафете не позднее, чем за 20 дней до ее проведения, организовать сбор заявок,  проведение информационных совещаний с представителями команд, заседаний судейской коллегии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дготовить место проведения эстафеты (разметку этапов, дистанций и т.д.).  В случае изменения места проведения эстафеты – согласовать с Заказчиком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Организовать работу мандатной комиссии, регистрацию участников.                     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рганизовать торжественное открытие эстафеты с приглашением официальных лиц, ветеранов-участников эстафеты, представителя Заказчика, с исполнением Государственного Гимна РФ, подъемом Государственного флага РФ, объявлением правил и порядка проведен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значить и организовать работу судейской бригады в соответствии с Положением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беспечить медицинское обслуживание легкоатлетической эстафеты, включая дежурство врача, оказание квалифицированной медицинской помощи пострадавшим и эвакуацию в случае их появлен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беспечить соблюдение требований безопасности (обязательная работа на уличных мероприятиях специалистов УВД или ЧОП) и санитарных норм (обеспечение установки на мероприятии биотуалетов) для участников и зрителей мероприятий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Организовать проведение легкоатлетической эстафеты, учет и подведение итогов, определение победителей и призеров, согласно Положению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беспечить наличие на месте проведения мероприятия сценической площадки с художественным оформлением, соответствующим тематике мероприят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рганизовать техническое обеспечение соревнований (аппаратура мощностью не менее 2 кВт, проигрыватель с/д и м/дисков, не менее 2 микрофонов, высококачественные фонограммы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беспечить приобретение и вручение победителям и призерам эстафеты медалей, кубков, дипломов (грамот), сувениров. Проведение церемонии награждения с участием Заказчика. Стоимость призов должна составлять не менее 40 % от стоимости услуг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едоставить  Заказчику отчет по установленной форме, в том числе фото- и видеоматериалы на электронном носителе продолжительностью не менее 20 мин., а также фотографии в распечатанном виде с обязательным включением общих планов (не менее 10 шт.) формата А-4 в цветном исполнении не позднее 3-х дней после проведения мероприятия.</w:t>
      </w:r>
    </w:p>
    <w:p>
      <w:pPr>
        <w:pStyle w:val="Normal"/>
        <w:numPr>
          <w:ilvl w:val="0"/>
          <w:numId w:val="1"/>
        </w:numPr>
        <w:snapToGrid w:val="false"/>
        <w:jc w:val="both"/>
        <w:rPr/>
      </w:pPr>
      <w:r>
        <w:rPr/>
        <w:t xml:space="preserve">Обеспечить проведение легкоатлетической эстафеты с привлечением не менее 3 групп участников (учащихся общеобразовательных учреждений,  ПТУ и СУЗ(ов), сотрудников предприятий и учреждений района, студентов ПГУ)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беспечить участие в соревнованиях не менее 50 % команд учреждений и организаций района.</w:t>
      </w:r>
    </w:p>
    <w:p>
      <w:pPr>
        <w:pStyle w:val="Normal"/>
        <w:numPr>
          <w:ilvl w:val="0"/>
          <w:numId w:val="1"/>
        </w:numPr>
        <w:snapToGrid w:val="false"/>
        <w:jc w:val="both"/>
        <w:rPr/>
      </w:pPr>
      <w:r>
        <w:rPr/>
        <w:t>Организовать проведение показательных выступлений  творческих и спортивных коллективов (не менее 3-х) согласно предоставленной Исполнителем концепции продолжительностью не менее 30 минут.</w:t>
      </w:r>
    </w:p>
    <w:p>
      <w:pPr>
        <w:pStyle w:val="Normal"/>
        <w:numPr>
          <w:ilvl w:val="0"/>
          <w:numId w:val="1"/>
        </w:numPr>
        <w:snapToGrid w:val="false"/>
        <w:jc w:val="both"/>
        <w:rPr/>
      </w:pPr>
      <w:r>
        <w:rPr/>
        <w:t>Организовать  на мероприятии  работу профессионального фотограф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убликовать информацию о проведении легкоатлетической эстафеты не менее чем в пяти СМИ, включая Интернет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рганизовать сбор отходов и вывоз мусора, образовавшихся в ходе проведения мероприятий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беспечить соблюдение требований безопасности, установленных при проведении спортивно-массовых мероприятий, с обязательным согласованием заявления об организации и  проведении на территории г.Перми спортивно-массовых мероприятий, утвержденных Постановлением администрации г. Перми от 07.08.2007г. №324 не менее, чем за месяц до проведения мероприятия.</w:t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ntStyle14">
    <w:name w:val="Font Style14"/>
    <w:basedOn w:val="Style14"/>
    <w:qFormat/>
    <w:rPr>
      <w:rFonts w:ascii="Times New Roman" w:hAnsi="Times New Roman" w:cs="Times New Roman"/>
      <w:sz w:val="18"/>
      <w:szCs w:val="18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basedOn w:val="Style14"/>
    <w:qFormat/>
    <w:rPr>
      <w:sz w:val="24"/>
      <w:szCs w:val="24"/>
    </w:rPr>
  </w:style>
  <w:style w:type="character" w:styleId="Style17">
    <w:name w:val="Основной текст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60" w:after="0"/>
      <w:ind w:firstLine="851"/>
      <w:jc w:val="both"/>
    </w:pPr>
    <w:rPr/>
  </w:style>
  <w:style w:type="paragraph" w:styleId="2">
    <w:name w:val="Список 2"/>
    <w:basedOn w:val="Normal"/>
    <w:qFormat/>
    <w:pPr>
      <w:spacing w:before="0" w:after="60"/>
      <w:ind w:left="566" w:hanging="283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6T05:02:00Z</dcterms:created>
  <dc:creator>1zam</dc:creator>
  <dc:description/>
  <cp:keywords/>
  <dc:language>en-US</dc:language>
  <cp:lastModifiedBy>shiryaeva-iv</cp:lastModifiedBy>
  <cp:lastPrinted>2013-02-04T15:11:00Z</cp:lastPrinted>
  <dcterms:modified xsi:type="dcterms:W3CDTF">2013-02-18T06:27:00Z</dcterms:modified>
  <cp:revision>9</cp:revision>
  <dc:subject/>
  <dc:title/>
</cp:coreProperties>
</file>