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both"/>
              <w:rPr/>
            </w:pPr>
            <w:r>
              <w:rPr/>
              <w:t xml:space="preserve">0156300015513000016 </w:t>
              <w:tab/>
              <w:t>28.02.201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районных спортивно-массовых мероприятий – районная легкоатлетическая эстафета «Дзержинец» посвященная 290-летию города Перми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районных спортивно-массовых мероприятий – районная легкоатлетическая эстафета «Дзержинец» посвященная 290-летию города Перми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7 4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00 Услуги по организации занятий спорто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27 апреля 2013 год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Исполнителем Услуги осуществляется заказчиком по безналичному расчету в течение 10 (десяти) банковских дней с момента подписания: - акта сдачи-приемки услуг; - унифицированного отчета о проведении массового мероприятия; и представления счета или счета-фактуры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1102 7970400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 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2.2013 15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3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18:00Z</dcterms:created>
  <dc:creator>1zam</dc:creator>
  <dc:description/>
  <cp:keywords/>
  <dc:language>en-US</dc:language>
  <cp:lastModifiedBy>1zam</cp:lastModifiedBy>
  <cp:lastPrinted>2013-02-28T14:20:00Z</cp:lastPrinted>
  <dcterms:modified xsi:type="dcterms:W3CDTF">2013-02-28T08:20:00Z</dcterms:modified>
  <cp:revision>3</cp:revision>
  <dc:subject/>
  <dc:title/>
</cp:coreProperties>
</file>