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рганизации и проведению районных спортивно-массовых мероприятий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ая легкоатлетическая эстафета «Дзержинец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ая 290-летию города Пер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, кубки, дипломы (грамоты), сувени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 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вукоусилительной аппара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ста проведения соревн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дицинского обслуж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принадле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уал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ЧОП 4 чел. х 250р. х 2 ча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профессиональных и творческих коллективов, ведущ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ц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афи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 4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2-18T12:41:00Z</cp:lastPrinted>
  <dcterms:modified xsi:type="dcterms:W3CDTF">2013-02-18T06:41:00Z</dcterms:modified>
  <cp:revision>9</cp:revision>
  <dc:subject/>
  <dc:title/>
</cp:coreProperties>
</file>