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1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инвентаризации бесхозяйных объектов инженерной инфраструктуры, расположенных на территории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инвентаризации бесхозяйных объектов инженерной инфраструктуры, расположенных на территории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9 8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,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3000 Услуги по сертификации продукции и аттестации производст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Приложение№3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с момента подписания муниципального контракта Сторонами. Срок окончания работ: 20.09.2013г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осуществляется ежемесячно на основании акта сдачи-приемки выполненных работ, счета, счета-фактуры, в течении 10 (десяти) банковских дней с момента подписания акта сдачи-приемки выполненных работ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502 7963413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3.2013 12: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03:00Z</dcterms:created>
  <dc:creator>1zam</dc:creator>
  <dc:description/>
  <cp:keywords/>
  <dc:language>en-US</dc:language>
  <cp:lastModifiedBy>1zam</cp:lastModifiedBy>
  <cp:lastPrinted>2013-03-01T12:06:00Z</cp:lastPrinted>
  <dcterms:modified xsi:type="dcterms:W3CDTF">2013-03-01T06:06:00Z</dcterms:modified>
  <cp:revision>3</cp:revision>
  <dc:subject/>
  <dc:title/>
</cp:coreProperties>
</file>