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Style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ОЕ ЗАДАНИЕ</w:t>
      </w:r>
    </w:p>
    <w:p>
      <w:pPr>
        <w:pStyle w:val="Style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i/>
          <w:sz w:val="21"/>
          <w:szCs w:val="21"/>
        </w:rPr>
        <w:t xml:space="preserve">на выполнение работ по инвентаризации бесхозяйных объектов инженерной инфраструктуры,  </w:t>
      </w:r>
      <w:r>
        <w:rPr>
          <w:b/>
          <w:bCs/>
          <w:i/>
          <w:sz w:val="21"/>
          <w:szCs w:val="21"/>
        </w:rPr>
        <w:t>расположенных на территории Дзержинского района города Перми.</w:t>
      </w:r>
      <w:r>
        <w:rPr>
          <w:b/>
          <w:i/>
          <w:sz w:val="21"/>
          <w:szCs w:val="21"/>
        </w:rPr>
        <w:t xml:space="preserve"> 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083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едмет контракт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Техническая инвентаризация бесхозяйных объектов инженерной инфраструктуры, </w:t>
            </w:r>
            <w:r>
              <w:rPr>
                <w:bCs/>
                <w:sz w:val="21"/>
                <w:szCs w:val="21"/>
              </w:rPr>
              <w:t>расположенных на территории Дзержинского района города Перми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Адреса сетей для производства технической инвентаризаци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а бесхозяйных объектов инженерной инфраструктуры  указаны ниже в прилагаемом перечне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Основания для производства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.Перми № 379 от 13.09.2007 «О постоянно действующей комиссии по координации приема имущества в муниципальную собственность г.Перми» (в ред. от 08.07.2008, от 21.07.2009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.Перми № 130 от 22.02.2008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сновная задача технической инвентаризации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едование бесхозяйных объектов инженерной инфраструктуры с их измерением  и указанием следующих характеристик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вода в эксплуатацию инженерной се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последнего (капитального) ремонта се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ий износ се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диаметры труб указывать вдоль трубопроводов, с указанием размеров на каждом характерном участке (между углами поворота трассы, между подъемом и опуском, размеры компенсатор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 глубину заложения сети, колодца, тепловой камеры, дна лотка, высоту опоры для труб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а колодцев и тепловых камер обозначать в соответствии с «Вегой», указывать количество трасс, пересекающихся в данном сооружении по направления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 материал труб, конструкций, марку  электрического каб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тепловых камер и колодцев указывать и материал конструкций и их  размер (диамет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аличии в колодцах (тепловых камерах) задвижек, пожарных гидрантов и т.п. указывать их количество и размер (диамет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трасс проложенных надземно по опорам указывать материал и высоту опор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Схемы в технических паспортах выполнять в масштабе 1:500 с привязкой к соседним зданиям и сооружениям, с нанесением границ тротуаров, газоно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При наличии примыкающих транзитных сетей (трубопроводов), проходящих  под зданием, трубопровод внешней сети должен учитываться совместно с примыкающим транзитом как единая  инвентарная единицам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Результат выполненных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оответствующей реальному положению и состоянию информации по бесхозяйным объектам инженерной инфраструктуры,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инвентаризация объектов с изготовлением соответствующей нормативным требованиям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1. Технический паспорт,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2.Технический план,  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3. инвентарный план в масштабе 1:500,  в цвете, на бумажном носителе и в электронном виде с описанием состояния инженерной сет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1.4. информация из технического паспорта о ранее зарегистрированных правах, ограничениях, обреме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ормление технической документации в 3 (трех) экземплярах. </w:t>
            </w:r>
          </w:p>
          <w:p>
            <w:pPr>
              <w:pStyle w:val="Normal"/>
              <w:ind w:firstLine="40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Срок выполнения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ок выполнения работ  20.09.2013г</w:t>
            </w:r>
            <w:r>
              <w:rPr>
                <w:color w:val="FF0000"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орядок контроля, оценки и приемки выполненных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Гарантия качества работ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сновной критерий качества работ – соответствие реальной картине и достоверность информации технической документации</w:t>
            </w:r>
            <w:r>
              <w:rPr>
                <w:color w:val="FF0000"/>
                <w:sz w:val="21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2-04T15:11:00Z</cp:lastPrinted>
  <dcterms:modified xsi:type="dcterms:W3CDTF">2013-03-01T04:13:00Z</dcterms:modified>
  <cp:revision>11</cp:revision>
  <dc:subject/>
  <dc:title/>
</cp:coreProperties>
</file>