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муниципального контракта на выполнение работ по инвентаризации </w:t>
      </w:r>
      <w:r>
        <w:rPr>
          <w:b/>
          <w:bCs/>
          <w:sz w:val="28"/>
          <w:szCs w:val="28"/>
        </w:rPr>
        <w:t>бесхозяйных объектов инженерной инфраструктуры, расположенных на территории Дзержинского района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работ по инвентаризации бесхозяйных объектов инженерной инфраструктуры, расположенных на территории Дзержинского района города Перми, рассчитана согласно информации, предоставленной государственным унитарным предприятием «Центр технической инвентаризации Пермского края» (ул.Ленина, 58а, г.Перм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иентировочная стоимость работ по технической инвентаризации бесхозяйных объектов с изготовлением технического плана, технического паспорта и подготовкой информации для предъявления в Управление Федеральной службы государственной регистрации, кадастра и картографии по Пермскому краю  1 км инженерных сетей составляет </w:t>
      </w:r>
      <w:r>
        <w:rPr>
          <w:b/>
          <w:sz w:val="28"/>
          <w:szCs w:val="28"/>
        </w:rPr>
        <w:t>39 977,00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лине объекта менее 0,5 км к стоимости работ применяется коэффициент 0,5 (п.7.1. норм времени, утвержденных приказом Государственного комитета РФ по строительству и жилищно-коммунальному  комплексу  № 79 от 15.05.2002г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инвентаризации 14 бесхозяйных объектов, по 0,5 км каждый, начальная (максимальная) цена составляет  </w:t>
      </w:r>
      <w:r>
        <w:rPr>
          <w:b/>
          <w:sz w:val="28"/>
          <w:szCs w:val="28"/>
        </w:rPr>
        <w:t>279 800,00</w:t>
      </w:r>
      <w:r>
        <w:rPr>
          <w:sz w:val="28"/>
          <w:szCs w:val="28"/>
        </w:rPr>
        <w:t xml:space="preserve"> рублей  (14 об. * 39 997,00 руб. * 0,5).</w:t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hiryaeva-iv</cp:lastModifiedBy>
  <cp:lastPrinted>2013-02-18T12:41:00Z</cp:lastPrinted>
  <dcterms:modified xsi:type="dcterms:W3CDTF">2013-03-01T04:25:00Z</dcterms:modified>
  <cp:revision>11</cp:revision>
  <dc:subject/>
  <dc:title/>
</cp:coreProperties>
</file>