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Heading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демонтажу, перемещению, хранению, транспортированию и захоронению либо утилизации  самовольно установленных и незаконно размещенных движимых объектов (рекламные конструкц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ород Пермь, Дзержинский рай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с момента подписания муниципального контракта до 19.12.2013 год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выполнению рабо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работ по демонтажу и перемещению 343 (триста сорок три) самовольно установленных и незаконно размещенных рекламных конструкций в течение двух суток после получения перечня Объектов от Заказчика, и перемещение их к месту хранения, используя собственные силы и сре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тключение Объектов  от источника электроснабжения (при необходимости) и обеспечение в дальнейшем безопасную эксплуатацию этого источника, от иных инженерных коммуникаций, препятствующих демонтажу и перемещ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арушения правил содержания территории, ранее занятой Объектом , в течение двух суток после демонтажа и пере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ранение отверстий (ям) образовывающихся при демонтаже от фундаментов и опор перетяжек заделывать незамедлительно;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необходимых требований безопасности и охраны труда при выполнении работ, связанных с демонтажем, перемещением и хранением Объектов, включая электробезопасность и пожаробезопас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беспечение учета и  сохранности Объектов  в течение одного года с момента демонтажа и перемещения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сроку предоставления гарантий качества работ: </w:t>
      </w:r>
    </w:p>
    <w:p>
      <w:pPr>
        <w:pStyle w:val="TextBody"/>
        <w:spacing w:lineRule="auto" w:line="360" w:before="0" w:after="0"/>
        <w:rPr/>
      </w:pPr>
      <w:r>
        <w:rPr/>
        <w:t>подрядчик гарантирует выполнение работ по демонтажу, перемещению, хранению, транспортированию и захоронению либо утилизации самовольно установленных и незаконно  размещенных движимых объектов (рекламные конструкции)  в установленный срок и обеспечивает их хранение в  течении одного го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Источник финансирования:  ВЦП «Развитие Дзержинского района г.Перми на 2013-2015 гг»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чальная (максимальная) цена:</w:t>
      </w:r>
      <w:r>
        <w:rPr>
          <w:sz w:val="20"/>
          <w:szCs w:val="20"/>
        </w:rPr>
        <w:t xml:space="preserve"> 470 000 (четыреста семьдесят тысяч) руб. включая НДС. Расчет начальной (максимальной) цены осуществлен в соответствии с постановлением администрации города Перми от 29.10.12 № 711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Список 2"/>
    <w:basedOn w:val="Normal"/>
    <w:qFormat/>
    <w:pPr>
      <w:spacing w:before="0" w:after="60"/>
      <w:ind w:left="566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3-01T03:22:00Z</dcterms:modified>
  <cp:revision>10</cp:revision>
  <dc:subject/>
  <dc:title/>
</cp:coreProperties>
</file>