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6313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мясо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г.Перми "Детский ревматологический санаторий "Орлё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-orlenok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4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2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стаков Вячеслав Павл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мясо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44 7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, А также с использованием Интернет ресурсов: 1. http://vitaldelivery.ru. 2. http://perm.tiu.ru 3. http://perm.pulscen.ru/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должна быть,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113 Говядина первой категории охлажденная</w:t>
              <w:br/>
              <w:t>1511231 Мясо кур свежее, охлажденное или замороже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. задани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бязательно предоставляется с тех. заданием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 квартала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0 банковских дней со дня предоставления счета-фактуры, накладной, установле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00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3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(котировочная заявк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03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5:56:00Z</dcterms:created>
  <dc:creator>Customer</dc:creator>
  <dc:description/>
  <cp:keywords/>
  <dc:language>en-US</dc:language>
  <cp:lastModifiedBy>Customer</cp:lastModifiedBy>
  <dcterms:modified xsi:type="dcterms:W3CDTF">2013-03-04T05:56:00Z</dcterms:modified>
  <cp:revision>2</cp:revision>
  <dc:subject/>
  <dc:title/>
</cp:coreProperties>
</file>