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 1  к  извещ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« 4 » марта 2013 года 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035630003051300000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972"/>
      </w:tblGrid>
      <w:tr>
        <w:trPr/>
        <w:tc>
          <w:tcPr>
            <w:tcW w:w="10064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  <w:p>
            <w:pPr>
              <w:pStyle w:val="ConsPlusNormal"/>
              <w:widowControl/>
              <w:shd w:fill="FFFF00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 лицензионных прав на программное обеспечение для нужд Муниципального казенного учреждения «Содержание муниципального имущества»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 количество товара указаны в Спецификации - Приложение № 3 к настоящему извещению. Товар признается полностью соответствующим установленным требованиям, при условии, что все характеристики являются такими же, как в спецификации, или лучшими (более высокими).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налоги, таможенные пошлины, выплаченные или подлежащие выплате, оплату транспортных расходов и прочих расходов, связанных с доставкой и разгрузкой Товара, а также учитывает расходы на обслуживание поставленного товара в течение гарантийного срока, и прочие расходы, связанные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(подпись)                                                        (ФИО полностью)</w:t>
      </w:r>
    </w:p>
    <w:p>
      <w:pPr>
        <w:pStyle w:val="Normal"/>
        <w:ind w:left="3545" w:firstLine="709"/>
        <w:jc w:val="both"/>
        <w:rPr>
          <w:b/>
          <w:b/>
          <w:sz w:val="32"/>
          <w:szCs w:val="32"/>
        </w:rPr>
      </w:pP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FFFF00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 лицензионных прав на программное обеспечение для нужд Муниципального казенного учреждения «Содержание муниципального имущества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и количество товара указаны в Спецификации - Приложение № 3 к настоящему извещению. Товар признается полностью соответствующим установленным требованиям, при условии, что все характеристики являются такими же, как в спецификации, или лучшими (более высокими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налоги, таможенные пошлины, выплаченные или подлежащие выплате, оплату транспортных расходов и прочих расходов, связанных с доставкой и разгрузкой Товара, а также учитывает расходы на обслуживание поставленного товара в течение гарантийного срока, и прочие расходы, связанные с исполнением контракта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является фиксированной и не подлежит изменению в течение всего срока действия Контракт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ть муниципальный контракт и представить его в муниципальное казенное учреждение «Содержание муниципального имущества» на 8-й день с момента размещения протокола рассмотрения и оценки котировочных заявок на официальном сайте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должность)                                               (подпись)                                                        (ФИО полностью)</w:t>
      </w:r>
    </w:p>
    <w:p>
      <w:pPr>
        <w:pStyle w:val="Normal"/>
        <w:ind w:left="3545" w:firstLine="709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Экономист-12</cp:lastModifiedBy>
  <cp:lastPrinted>2013-03-04T11:22:00Z</cp:lastPrinted>
  <dcterms:modified xsi:type="dcterms:W3CDTF">2013-03-04T08:32:00Z</dcterms:modified>
  <cp:revision>29</cp:revision>
  <dc:subject/>
  <dc:title>СОГЛАСОВАНО</dc:title>
</cp:coreProperties>
</file>