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 №  1  к извещению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4 »  марта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03051300000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972"/>
      </w:tblGrid>
      <w:tr>
        <w:trPr/>
        <w:tc>
          <w:tcPr>
            <w:tcW w:w="1006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  <w:p>
            <w:pPr>
              <w:pStyle w:val="ConsPlusNormal"/>
              <w:widowControl/>
              <w:shd w:fill="FFFF00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 лицензионных прав на программное обеспечение для нужд Муниципального казенного учреждения «Содержание муниципального имущества»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о спецификацией (Приложение №3) 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налоги, таможенные пошлины, выплаченные или подлежащие выплате, оплату транспортных расходов и прочих расходов, связанных с доставкой и разгрузкой Товара, а также учитывает расходы на обслуживание поставленного товара в течение гарантийного срока, и прочие расходы, связанные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(подпись)                                                        (ФИО полностью)</w:t>
      </w:r>
    </w:p>
    <w:p>
      <w:pPr>
        <w:pStyle w:val="Normal"/>
        <w:ind w:left="3545" w:firstLine="709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 лицензионных прав на программное обеспечение для нужд Муниципального казенного учреждения «Содержание муниципального имуществ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о спецификацией (Приложение №3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налоги, таможенные пошлины, выплаченные или подлежащие выплате, оплату транспортных расходов и прочих расходов, связанных с доставкой и разгрузкой Товара, а также учитывает расходы на обслуживание поставленного товара в течение гарантийного срока, и прочие расходы, связанные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(подпись)                                                        (ФИО полностью)</w:t>
      </w:r>
    </w:p>
    <w:p>
      <w:pPr>
        <w:pStyle w:val="Normal"/>
        <w:ind w:left="3545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12</cp:lastModifiedBy>
  <cp:lastPrinted>2013-03-04T11:42:00Z</cp:lastPrinted>
  <dcterms:modified xsi:type="dcterms:W3CDTF">2013-03-04T08:43:00Z</dcterms:modified>
  <cp:revision>27</cp:revision>
  <dc:subject/>
  <dc:title>СОГЛАСОВАНО</dc:title>
</cp:coreProperties>
</file>