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 1  к  извещ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« 4 »  марта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035630003051300000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972"/>
      </w:tblGrid>
      <w:tr>
        <w:trPr/>
        <w:tc>
          <w:tcPr>
            <w:tcW w:w="100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  <w:p>
            <w:pPr>
              <w:pStyle w:val="ConsPlusNormal"/>
              <w:widowControl/>
              <w:shd w:fill="FFFF00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 лицензионных прав на программное обеспечение для нужд Муниципального казенного учреждения «Содержание муниципального имущества»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количество товара указаны в Спецификации - Приложение № 3 к настоящему извещению. Товар признается полностью соответствующим установленным требованиям, при условии, что все характеристики являются такими же, как в спецификации, или лучшими (более высокими)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(ФИО полностью)</w:t>
      </w:r>
    </w:p>
    <w:p>
      <w:pPr>
        <w:pStyle w:val="Normal"/>
        <w:ind w:left="3545" w:firstLine="709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 лицензионных прав на программное обеспечение для нужд Муниципального казенного учреждения «Содержание муниципального имуществ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количество товара указаны в Спецификации - Приложение № 3 к настоящему извещению. Товар признается полностью соответствующим установленным требованиям, при условии, что все характеристики являются такими же, как в спецификации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(ФИО полностью)</w:t>
      </w:r>
    </w:p>
    <w:p>
      <w:pPr>
        <w:pStyle w:val="Normal"/>
        <w:ind w:left="3545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3-04T11:36:00Z</cp:lastPrinted>
  <dcterms:modified xsi:type="dcterms:W3CDTF">2013-03-04T08:42:00Z</dcterms:modified>
  <cp:revision>31</cp:revision>
  <dc:subject/>
  <dc:title>СОГЛАСОВАНО</dc:title>
</cp:coreProperties>
</file>