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 ЭА от «01» марта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на поставку весов медицинских электронных напольных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весов медицинских электронных напо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(шестьдесят 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леба Успенского,5,7; ул. Героев Хасана, 26; ул. Куйбышева,111; ул. Гусарова,7; ул. Никулина, 1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4 300,00 (Триста восемьдесят четыре тысячи триста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рта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марта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марта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2-28T12:33:00Z</cp:lastPrinted>
  <dcterms:modified xsi:type="dcterms:W3CDTF">2013-02-28T06:38:00Z</dcterms:modified>
  <cp:revision>28</cp:revision>
  <dc:subject/>
  <dc:title>ИЗВЕЩЕНИЕ от 21 февраля 2011 года №3ЭА</dc:title>
</cp:coreProperties>
</file>