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 ЭА от «01» марта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ростомер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ростомер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(шестьдесят 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Глеба Успенского,5,7; ул. Солдатова,42/1; ул. Героев Хасана,26; ул. Запорожская,5/7; ул. Куйбышева,111; ул. Гусарова,7; ул. Никулина,10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 000,00 (Сто двадцать две тысячи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марта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рта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2-28T12:51:00Z</cp:lastPrinted>
  <dcterms:modified xsi:type="dcterms:W3CDTF">2013-02-28T06:52:00Z</dcterms:modified>
  <cp:revision>28</cp:revision>
  <dc:subject/>
  <dc:title>ИЗВЕЩЕНИЕ от 21 февраля 2011 года №3ЭА</dc:title>
</cp:coreProperties>
</file>