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3563000184130000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от  04.03.2013 г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алее - Федеральный закон от 12.06.2008 № 88-ФЗ)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276"/>
        <w:gridCol w:w="5103"/>
        <w:gridCol w:w="850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2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гипоаллергенная  смесь на основе частичного гидролизата сывороточных  белков для смешанного и искусственного вскармливания детей с рождения до 12 месяц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Пищевая ценность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Белок  1,2-1,8 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   2,0-4,0 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Углеводы    6,5-10,0 г.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Кальций  33,0-75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Фосфор 15,0-6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Калий 40,0-85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Железо 0,6-1,2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Йод  10,0-15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Ретинол  40,0-100,0 мкг/эк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 10,0-35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Биотин 1,0-4,0 мкг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</w:t>
            </w:r>
          </w:p>
        </w:tc>
      </w:tr>
      <w:tr>
        <w:trPr>
          <w:trHeight w:val="271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существляющим функции по контролю и надзору в сфере обеспечения  санитарно-эпидемиологического благополучия населения, защиты прав потребителей, объемом не превышающим 1,0 кг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ов   смеси не должны  использоваться  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товары по качеству и комплектности должны соответствовать установленным ГОСТам, ОСТам и ТУ. Качество должно быть подтверждено соответствующими докумен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 Товар поставляется партиями, по предварительной заявке Заказчик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ов: с момента заключения договора по 31.12.2013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 товаров: Детская молочная кухня, расположенная по адресу:  г. Пермь, ул. Репина, 70 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13-03-04T14:58:00Z</cp:lastPrinted>
  <dcterms:modified xsi:type="dcterms:W3CDTF">2013-03-04T09:33:00Z</dcterms:modified>
  <cp:revision>139</cp:revision>
  <dc:subject/>
  <dc:title>Приложение № 1</dc:title>
</cp:coreProperties>
</file>