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 Извещению о проведении запроса котировок № 0356300018413000013 от 04.03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га  смесей  для детского питания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409"/>
        <w:gridCol w:w="2127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ухая гипоаллергенная  смесь на основе частичного гидролизата сывороточных белков для смешанного и искусственного вскармливания  детей с рождения  до 12 месяце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56,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 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16T09:56:00Z</cp:lastPrinted>
  <dcterms:modified xsi:type="dcterms:W3CDTF">2013-03-04T07:58:00Z</dcterms:modified>
  <cp:revision>35</cp:revision>
  <dc:subject/>
  <dc:title>Приложение № 2</dc:title>
</cp:coreProperties>
</file>