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гипоаллергенных смесей для детско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гипоаллергенных смесей для детского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 156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 ) цены определен заказчиком, в результате изучения рынка необходимых товаров, работ, услуг, путем анализа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9410 Молоко сухое (заменяющее материнское) и смеси сухие молочные для детей раннего возрас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приложением № 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Репина, 70 а Детская молочная кухн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3 этаж, каб.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3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1:00Z</dcterms:created>
  <dc:creator>1</dc:creator>
  <dc:description/>
  <cp:keywords/>
  <dc:language>en-US</dc:language>
  <cp:lastModifiedBy>1</cp:lastModifiedBy>
  <dcterms:modified xsi:type="dcterms:W3CDTF">2013-03-04T09:52:00Z</dcterms:modified>
  <cp:revision>1</cp:revision>
  <dc:subject/>
  <dc:title/>
</cp:coreProperties>
</file>