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05» марта  2013года № 035630009561300000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задание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6520"/>
        <w:gridCol w:w="1560"/>
        <w:gridCol w:w="1701"/>
        <w:gridCol w:w="992"/>
        <w:gridCol w:w="992"/>
      </w:tblGrid>
      <w:tr>
        <w:trPr>
          <w:trHeight w:val="8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ские свойства това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выпу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хлорантин-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назначено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зинфекции поверхностей в помещениях, жёсткой мебели, поверхностей аппаратов, приборов, санитарно-технического оборудования, резиновых ковриков, белья, посуды, игрушек, предметов ухода за больными, изделий медицинского назначения, уборочного инвент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в своём составе в качестве действующего вещества 1,3-дихлор 5,5-диметилгидантоин, моющие и другие функциональные добавки. Содержание активного хлора-14-17%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ведении в желудок-3класс умеренно опасных веществ; при нанесении на кожу и ингаляционном воздействии-4 класс малоопасных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средства при условии хранения в невскрытой упаковке производителя – 3 год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 годности рабочих растворов-14 су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ш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ешке по 15 кг, расфасованном в пакеты по 300,0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дезин Экст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эквивален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назначено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зинфекции и предстерилизационной очистки, в том числе при совмещении в одном процессе изделий медицинского назначения, медицинских инстр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медицинских и прочих органических отходов-изделий медицинского назначения однократного применения, перевязочного материала, белья одноразового применения, а также пищевых и прочих отход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, мойки и деодорирования поверхностей в помещениях, предметов обстановки, жёсткой и мягкой мебели, поверхностей аппаратов и приборов, санитарно-технического оборудования, уборочного инвентаря, предметов ухода за больными, посуды, белья, игрушек, спортивного инвентар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 генеральных уборок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поверхностей и объектов, поражённых плесенью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в своём составе в качестве действующего вещества: алкилдиметилбензиламмоний хлорид не более 5%, изопропанол – не более 2%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ведении в желудок-4класс малоопасных веществ; при нанесении на кожу и ингаляционном воздействии-4 класс малоопасных веще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средства в упаковке производителя составляет 3года, рабочих растворов -7 суто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й концен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расфасовано в полимерную тару различной конфигураци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лит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ксан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эквивалент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назначено д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зинфекции и мытья поверхностей в помещениях, жёсткой мебели, предметов обстановки, поверхностей аппаратов, приборов, санитарно-технического оборудования, белья, посуды, предметов ухода за больными, уборочного материала, игрушек, обуви, резиновых ковриков;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зинфекция и предстерилизационная очистка, в том числе совмещённых в одном процессе, изделий медицинского назначения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х уборок ЛПУ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ы с плесневелыми грибами;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зинфекция медицинских отход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ит в своём составе в качестве действующего вещества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бис(3-аминопропил)додециламин, алкилдиметилбениламмоний и алкилдиметилбензиламмоний хлор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ведении в желудок-3класс умеренно опасных веществ; при нанесении на кожу и ингаляционном воздействии-4 класс малоопасных вещест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средства в упаковке производителя составляет 3года, рабочих растворов -14 суток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й концен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мас-совые флаконы ёмкостью 1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spacing w:lineRule="auto" w:line="240" w:before="0" w:after="0"/>
        <w:ind w:left="720" w:right="-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таточный срок годности поставляемых дезинфицирующих средств на момент поставки должен быть не менее 80% от срока, указанного производителе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left="720" w:right="-104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окументы, подтверждающие качество товара, передаются вместе с товаром при постав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left="720" w:right="-104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овар поставляется на склад Заказчика партиями по заявке. Поставка первой партии в течении 3 (трех) рабочих дней с момента подписания договора. Дата поставки каждой партии согласуются непосредственно с Заказчиком. Окончание поставок до 10.06.2013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360" w:leader="none"/>
        </w:tabs>
        <w:spacing w:lineRule="auto" w:line="240" w:before="0" w:after="0"/>
        <w:ind w:left="720" w:right="-104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Место доставки – г. Пермь, ул. Танцорова,14. </w:t>
      </w:r>
      <w:r>
        <w:rPr>
          <w:rFonts w:cs="Times New Roman" w:ascii="Times New Roman" w:hAnsi="Times New Roman"/>
          <w:sz w:val="24"/>
          <w:szCs w:val="24"/>
        </w:rPr>
        <w:t>Время – не ранее 08.00 часов и не позднее 15.00 часов местного времени.</w:t>
      </w:r>
    </w:p>
    <w:p>
      <w:pPr>
        <w:pStyle w:val="Normal"/>
        <w:ind w:left="-360" w:right="-104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о.главного врача                                                                              Н.А.Лебедев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5:12:00Z</dcterms:created>
  <dc:creator>User</dc:creator>
  <dc:description/>
  <cp:keywords/>
  <dc:language>en-US</dc:language>
  <cp:lastModifiedBy>User</cp:lastModifiedBy>
  <cp:lastPrinted>2013-03-05T10:28:00Z</cp:lastPrinted>
  <dcterms:modified xsi:type="dcterms:W3CDTF">2013-03-05T05:28:00Z</dcterms:modified>
  <cp:revision>6</cp:revision>
  <dc:subject/>
  <dc:title/>
</cp:coreProperties>
</file>