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kern w:val="2"/>
          <w:sz w:val="32"/>
          <w:szCs w:val="32"/>
        </w:rPr>
      </w:pPr>
      <w:r>
        <w:rPr>
          <w:rFonts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jc w:val="center"/>
        <w:outlineLvl w:val="1"/>
        <w:rPr>
          <w:rFonts w:ascii="Times New Roman" w:hAnsi="Times New Roman"/>
          <w:b/>
          <w:b/>
          <w:bCs/>
          <w:kern w:val="2"/>
          <w:sz w:val="32"/>
          <w:szCs w:val="32"/>
        </w:rPr>
      </w:pPr>
      <w:r>
        <w:rPr>
          <w:rFonts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3563000956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  <w:t>Заказчик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Размещение заказа осуществляется заказчиком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  <w:t>Предмет контракта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ставка дезинфицирующи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22 622,7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423921 Средства дезинфекцион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овар поставляется Заказчику на склад, партиями, по заявке Заказчика . Поставка первой партии в течении 3 (трех) рабочих дней с момента подписания договора. Дата поставки каждой партии согласуются непосредственно с Заказчиком. Окончание поставок до 10.06.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счет за поставленный товар производится Заказчиком, путем перечисления денежных средств со своего расчетного счета на расчетный счет Поставщика в течение 20 (двадцати) банковских дней с даты получения: счета-фактуры;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  <w:t>Дополнительная информация о размещении заказа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Autospacing="1" w:afterAutospacing="1"/>
        <w:outlineLvl w:val="2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b/>
          <w:bCs/>
          <w:sz w:val="27"/>
          <w:szCs w:val="27"/>
        </w:rPr>
        <w:t>Информация о запросе котировок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21"/>
        <w:gridCol w:w="17"/>
        <w:gridCol w:w="3476"/>
        <w:gridCol w:w="3477"/>
        <w:gridCol w:w="6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5.03.2013 00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3.03.2013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07.03.2013 с 09.00 до 15.00 (местного времени). Котировочная заявка подается в письменной форме или в форме электронного документа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gridSpan w:val="3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9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970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И.о.главного врача МБУЗ «Санаторий «Светлана»                              Н.А.Лебедева</w:t>
      </w:r>
    </w:p>
    <w:tbl>
      <w:tblPr>
        <w:tblW w:w="5000" w:type="pct"/>
        <w:jc w:val="left"/>
        <w:tblInd w:w="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  <w:tblLook w:val="04a0"/>
      </w:tblPr>
      <w:tblGrid>
        <w:gridCol w:w="2337"/>
        <w:gridCol w:w="7017"/>
      </w:tblGrid>
      <w:tr>
        <w:trPr/>
        <w:tc>
          <w:tcPr>
            <w:tcW w:w="2337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05.03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c0ec1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link w:val="3"/>
    <w:uiPriority w:val="9"/>
    <w:qFormat/>
    <w:rsid w:val="002e3986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2e3986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f90c6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 w:customStyle="1">
    <w:name w:val="title1"/>
    <w:basedOn w:val="Normal"/>
    <w:qFormat/>
    <w:rsid w:val="002e3986"/>
    <w:pPr>
      <w:spacing w:lineRule="auto" w:line="240" w:beforeAutospacing="1" w:afterAutospacing="1"/>
    </w:pPr>
    <w:rPr>
      <w:rFonts w:ascii="Times New Roman" w:hAnsi="Times New Roman"/>
      <w:i/>
      <w:iCs/>
      <w:sz w:val="24"/>
      <w:szCs w:val="24"/>
    </w:rPr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f90c6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1</Pages>
  <Words>594</Words>
  <Characters>3392</Characters>
  <CharactersWithSpaces>3979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dc:language>en-US</dc:language>
  <cp:lastModifiedBy>User</cp:lastModifiedBy>
  <cp:lastPrinted>2013-03-05T05:56:00Z</cp:lastPrinted>
  <dcterms:modified xsi:type="dcterms:W3CDTF">2013-03-05T05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