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 113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19 Средства, действующие на центральную нервную систему, прочие</w:t>
              <w:br/>
              <w:t>2423370 Препараты ветеринарные и средства химиотерапевтические прочие</w:t>
              <w:br/>
              <w:t>2423470 Антибиотики прочие (включая синте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ной форме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яются преференции на поставку товаров российского происхождения (приказ МЭР от 12 мая 2011 г. № 217 и приказ МЭР от 12 марта 2012 г. N 120: 15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09.2013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282,2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3.2013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3.2013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ного врача МБУЗ «Санаторий «Светлана»                           Н.А.Лебедев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3.2013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46:00Z</dcterms:created>
  <dc:creator>User</dc:creator>
  <dc:description/>
  <cp:keywords/>
  <dc:language>en-US</dc:language>
  <cp:lastModifiedBy>User</cp:lastModifiedBy>
  <cp:lastPrinted>2013-03-05T12:23:00Z</cp:lastPrinted>
  <dcterms:modified xsi:type="dcterms:W3CDTF">2013-03-05T07:25:00Z</dcterms:modified>
  <cp:revision>6</cp:revision>
  <dc:subject/>
  <dc:title/>
</cp:coreProperties>
</file>