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2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540"/>
        <w:gridCol w:w="1920"/>
        <w:gridCol w:w="1875"/>
        <w:gridCol w:w="2055"/>
        <w:gridCol w:w="1535"/>
        <w:gridCol w:w="1225"/>
        <w:gridCol w:w="1440"/>
      </w:tblGrid>
      <w:tr>
        <w:trPr>
          <w:trHeight w:val="612" w:hRule="atLeas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 лекарственных средств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лацид 125мг/5мл 42,3г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4,79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5,45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4,8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1,6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650,7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фрадекс капли глазные и ушные 5мл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6,7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0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6,06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0,9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55,2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антокальцин 500мг, №5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5,3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9,19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1,4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289,4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енибут таблетки 250мг, №2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5,6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,3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,6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736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икопид таблетки 1мг, №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1,8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7,2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6,3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582,5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86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113,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14113,8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04T15:57:00Z</cp:lastPrinted>
  <dcterms:modified xsi:type="dcterms:W3CDTF">2013-03-04T10:58:00Z</dcterms:modified>
  <cp:revision>34</cp:revision>
  <dc:subject/>
  <dc:title/>
</cp:coreProperties>
</file>