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о проведении запроса котировок от «___»____________2013 года № 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казание услуг по сопровождению и обновлению экземпляров информационно-справочной системы «ТЕХЭКСПЕРТ»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>
          <w:trHeight w:val="166" w:hRule="atLeast"/>
        </w:trPr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оказание услуг по сопровождению и обновлению экземпляров информационно-справочной системы «ТЕХЭКСПЕРТ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3-02-25T08:55:00Z</dcterms:modified>
  <cp:revision>56</cp:revision>
  <dc:subject/>
  <dc:title>Кому: г</dc:title>
</cp:coreProperties>
</file>