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2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извещению о проведении запроса котировок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ЫЙ КОНТРАКТ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сопровождению и обновлению экземпляров информационно-справочной системы «ТЕХЭКСПЕР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jc w:val="both"/>
        <w:rPr/>
      </w:pPr>
      <w:r>
        <w:rPr>
          <w:color w:val="000000"/>
          <w:sz w:val="22"/>
          <w:szCs w:val="22"/>
        </w:rPr>
        <w:t>г. Пермь</w:t>
        <w:tab/>
        <w:t xml:space="preserve">                          </w:t>
        <w:tab/>
        <w:t xml:space="preserve">          «___» _________  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5"/>
      </w:tblGrid>
      <w:tr>
        <w:trPr>
          <w:trHeight w:val="1130" w:hRule="atLeast"/>
        </w:trPr>
        <w:tc>
          <w:tcPr>
            <w:tcW w:w="10205" w:type="dxa"/>
            <w:tcBorders/>
          </w:tcPr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строительства города Перми» (МКУ УС), именуемое в дальнейшем «Заказчик», в лице  директора Селиванова Сергея Александровича, действующего на основании Устава и приказа начальника управления развития коммунальной инфраструктуры администрации города Перми от 21.05.2012  № 34К, с одной стороны и _______________, именуемое в дальнейшем «Исполнитель», в лице _________________, действующего на основании Устава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другой стороны, в дальнейшем именуемые «Стороны», </w:t>
            </w:r>
            <w:r>
              <w:rPr>
                <w:rStyle w:val="FontStyle12"/>
              </w:rPr>
              <w:t xml:space="preserve">по результатам проведения запроса котировок </w:t>
            </w:r>
            <w:r>
              <w:rPr>
                <w:rStyle w:val="FontStyle11"/>
                <w:b w:val="false"/>
                <w:sz w:val="22"/>
                <w:szCs w:val="22"/>
              </w:rPr>
              <w:t>(Протокол от «___»________2013</w:t>
            </w: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b w:val="false"/>
                <w:sz w:val="22"/>
                <w:szCs w:val="22"/>
              </w:rPr>
              <w:t xml:space="preserve">года </w:t>
            </w:r>
            <w:r>
              <w:rPr>
                <w:rStyle w:val="FontStyle12"/>
              </w:rPr>
              <w:t xml:space="preserve">№ ____________) </w:t>
            </w:r>
            <w:r>
              <w:rPr>
                <w:sz w:val="22"/>
                <w:szCs w:val="22"/>
              </w:rPr>
              <w:t>заключили настоящий муниципальный контракт (далее – Контракт) о нижеследующ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Исполнитель обязуется своими силами обеспечить оказание информационных услуг с использованием ранее установленных экземпляров  информационно-справочной системы «ТЕХЭКСПЕРТ» (далее - Услуги) с периодичностью и в объеме Услуг в соответствии с техническим заданием (Приложение к настоящему Контракту)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Заказчик обязуется принимать оказанные услуги и своевременно оплачивать их стоимость в порядке и на условиях, предусмотренных Контракт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ИСПОЛНИТЕЛ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Исполни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1.  Своевременно и надлежащим образом оказывать Услуги в объеме, указанном в Техническом задании (Приложение  к настоящему Контракт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2.   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оставлять Заказчику информацию, касающуюся оказываемых Услуг </w:t>
      </w:r>
      <w:r>
        <w:rPr>
          <w:rFonts w:cs="Times New Roman" w:ascii="Times New Roman" w:hAnsi="Times New Roman"/>
          <w:sz w:val="22"/>
          <w:szCs w:val="22"/>
        </w:rPr>
        <w:t>по настоящему Контракту;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2.1.3.Своими силами и за свой счет устранить допущенные по своей вине </w:t>
      </w:r>
      <w:r>
        <w:rPr>
          <w:sz w:val="22"/>
          <w:szCs w:val="22"/>
        </w:rPr>
        <w:t>недостатки в оказанных Услуг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Заказ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.Проверять качество и объем оказанных Услуг в соответствии с Техническим заданием (Приложение  к настоящему Контракту) и осуществлять платежи за текущие Услуги по предъявленному счету и(или) счету-фактуре в соответствии с разделом 4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2.Обеспечить готовность технических средств и беспрепятственный доступ Исполнителя к экземпляру Системы в согласованное Сторонами  врем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ОБЯЗАННОСТИ ЗАКАЗЧ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Заказчик обязан оплатить оказываемые Исполнителем услуги в размере и в сроки, предусмотренные в Контракт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Обеспечить Исполнителю в согласованные дату и врем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уп специалиста Исполнителя на территорию Заказчик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При изменении местонахождения Заказчика, а также изменении номера телефона, не позднее 10 календарных  дней с момента таких изменений, уведомить об этом Исполнител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4. Подписать акт приема–передачи оказанных услуг, предоставленный Исполнителем. При обнаружении недостатков направить Исполнителю мотивированный отказ в письменном виде от приемки результата оказанных услуг в течение 3 (трех) рабочих дней с момента оказания услуг. Основаниями для обоснованного отказа от приемки результата оказанных услуг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е Исполнителем обязательств, предусмотренных в разделе 2 Контра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и в ПП, вызванные ошибками, допущенными специалистами Исполнител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КОНТРАКТА И ПОРЯДОК ОПЛ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1. Цена настоящего Контракта  составляет - __________________ рублей, копеек прописью (рублей, копеек числовое значение), в т.ч. НДС (НДС не облагается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2. Цена Контракта включает  стоимость услуг, расходы на транспортировку, страхование, уплату таможенных пошлин, налогов, сборов и других обязательных платежей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Оплата за оказанные Услуги производится в российских рублях путем безналичного перечисления денежных средств на расчетный счет Исполнителя, указанный в разделе 11 настоящего Контракта, в течение 15 (пятнадцати) банковских дней с даты подписания Сторонами Акта на основании выставленного Исполнителем счета и (или) счета-фактур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а производится по факту оказания Услуг с предоставлением счета и Акта, подписанного обеими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Цена Контракта является фиксированной и не подлежит изменению в течение всего срока  действия Контракта, за исключением случаев, предусмотренных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Приемка оказываемых Услуг по объему и качеству осуществляется в порядке, предусмотренном действующими нормативными акт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ГАРАНТИЙНЫЕ ОБЯЗАТЕЛЬСТВА</w:t>
      </w:r>
    </w:p>
    <w:p>
      <w:pPr>
        <w:pStyle w:val="Normal"/>
        <w:shd w:fill="FFFFFF" w:val="clear"/>
        <w:ind w:firstLine="33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1.При обнаружении Заказчиком ошибок в работе программных продуктов, вопросы по устранению ошибок, допущенных разработчиком, Заказчик решает путем обращения на линию консультаций по телефону  </w:t>
      </w:r>
      <w:r>
        <w:rPr>
          <w:sz w:val="22"/>
          <w:szCs w:val="22"/>
          <w:lang w:val="ru-RU"/>
        </w:rPr>
        <w:t>______________</w:t>
      </w:r>
      <w:r>
        <w:rPr>
          <w:sz w:val="22"/>
          <w:szCs w:val="22"/>
        </w:rPr>
        <w:t>. В обращении необходимо указать регистрационные номера программных продуктов; наименование Заказчика; версии программных продуктов; суть обнаруженной ошиб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5.2. При направлении Заказчиком в установленном в Контракте порядке обоснованных претензий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олнитель обязан в согласованные с Заказчиком сроки за свой счет исправить выявленные и обоснованные Заказчиком недостатк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1134" w:leader="none"/>
        </w:tabs>
        <w:spacing w:lineRule="exact" w:line="293"/>
        <w:jc w:val="both"/>
        <w:rPr/>
      </w:pPr>
      <w:r>
        <w:rPr>
          <w:sz w:val="22"/>
          <w:szCs w:val="22"/>
        </w:rPr>
        <w:t>6.1.</w:t>
      </w:r>
      <w:r>
        <w:rPr>
          <w:spacing w:val="-3"/>
          <w:sz w:val="22"/>
          <w:szCs w:val="22"/>
        </w:rPr>
        <w:t xml:space="preserve">В случае обнаружения недостатков оказанной Услуги Заказчик вправе на </w:t>
      </w:r>
      <w:r>
        <w:rPr>
          <w:sz w:val="22"/>
          <w:szCs w:val="22"/>
        </w:rPr>
        <w:t>свое усмотрение потребовать от Исполнителя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93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безвозмездного устранения недостатков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93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оответствующего уменьшения установленной за Услугу Ц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925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9"/>
          <w:sz w:val="22"/>
          <w:szCs w:val="22"/>
        </w:rPr>
        <w:t xml:space="preserve">в) </w:t>
      </w:r>
      <w:r>
        <w:rPr>
          <w:spacing w:val="-3"/>
          <w:sz w:val="22"/>
          <w:szCs w:val="22"/>
        </w:rPr>
        <w:t>безвозмездного повторного оказа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>6.2.</w:t>
      </w:r>
      <w:r>
        <w:rPr>
          <w:spacing w:val="-1"/>
          <w:sz w:val="22"/>
          <w:szCs w:val="22"/>
        </w:rPr>
        <w:t>Меры ответственности Сторон, не предусмотренные настоящим Конт</w:t>
      </w:r>
      <w:r>
        <w:rPr>
          <w:spacing w:val="-2"/>
          <w:sz w:val="22"/>
          <w:szCs w:val="22"/>
        </w:rPr>
        <w:t>рактом, применяются в соответствии с нормами гражданского законодатель</w:t>
      </w:r>
      <w:r>
        <w:rPr>
          <w:spacing w:val="-4"/>
          <w:sz w:val="22"/>
          <w:szCs w:val="22"/>
        </w:rPr>
        <w:t xml:space="preserve">ства Российской </w:t>
      </w:r>
      <w:r>
        <w:rPr>
          <w:spacing w:val="-3"/>
          <w:sz w:val="22"/>
          <w:szCs w:val="22"/>
        </w:rPr>
        <w:t>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>6.3.В случае несоблюдения Исполнителем сроков оказания Услуг по контракту, Исполнитель уплачивает  Заказчику пеню в размере 0,1% стоимости не выполненных в срок Услуг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6.4.Исполнитель по требованию  Заказчика своими средствами и за свой счет в срок, согласованный с Заказчиком, устраняет недостатки, допущенные при оказании Услуг по его вин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25" w:leader="none"/>
        </w:tabs>
        <w:autoSpaceDE w:val="false"/>
        <w:spacing w:lineRule="exact" w:line="288"/>
        <w:ind w:right="5"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 случае не устранения указанных недостатков (дефектов) в согласованный сторонами срок Исполнитель уплачивает  Заказчику неустойку в размере 0,1% стоимости Услуг, подлежащих исправлению.</w:t>
      </w:r>
    </w:p>
    <w:p>
      <w:pPr>
        <w:pStyle w:val="Normal"/>
        <w:shd w:fill="FFFFFF" w:val="clear"/>
        <w:spacing w:before="5" w:after="0"/>
        <w:ind w:right="14" w:hanging="0"/>
        <w:jc w:val="both"/>
        <w:rPr/>
      </w:pPr>
      <w:r>
        <w:rPr>
          <w:sz w:val="22"/>
          <w:szCs w:val="22"/>
        </w:rPr>
        <w:t xml:space="preserve">6.5. Заказчик при нарушении сроков оплаты оказанных услуг уплачивает Исполнителю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за каждый день просрочки, начиная со дня, следующего после дня истечения срока платеж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925" w:leader="none"/>
        </w:tabs>
        <w:autoSpaceDE w:val="false"/>
        <w:spacing w:lineRule="exact" w:line="288"/>
        <w:ind w:right="5" w:hanging="0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>6.6.Уплата санкций не освобождает Стороны от исполнения принятых обязательств по Контракту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Исполнитель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исполнение обязательств Исполнителя по настоящему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7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7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jc w:val="both"/>
        <w:rPr/>
      </w:pPr>
      <w:r>
        <w:rPr>
          <w:sz w:val="22"/>
          <w:szCs w:val="22"/>
        </w:rPr>
        <w:t>7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ГАРАНТИЙНЫЕ ОБЯЗАТЕЛЬСТВА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8.1. Исполнитель гарантирует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длежащее качество  услуг, соответствие государственным стандартам и техническим условиям, обеспеченностью их соответствующими сертификатами и другими документами, удостоверяющими их качество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выявленных недостатков и дефектов в оказанных услугах за свой счет в течение 1 рабочего дня, с момента получения  уведомления от Заказчика и в течение всего гарантийного пери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Гарантийный период составляет 12 месяцев со дня  подписания приема–передачи оказанных услуг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  <w:tab/>
        <w:t>СРОК ДЕЙСТВИЯ КОНТРА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до выполнения Сторонами своих обязательств в полном объе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2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0. ЗАКЛЮЧИТЕЛЬНЫЕ ПОЛОЖ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споры, разногласия или требования, возникающие из настоящего Контракта или в связи с ним, в том числе касающиеся его исполнения, нарушения, прекращения или недействительности, разрешаются путем переговоров. При невозможности разрешения споров, разногласий или требований путем переговоров они рассматриваются  Арбитражным судом Пермского кра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Взаимоотношения Сторон, неурегулированные настоящим Контрактом, регламентируются действующим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4.Стороны обязаны в течение 3 (трех) дней уведомлять друг друга об изменении адресов, банковских и других реквизитов, указанных в настоящем Контрак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Любые изменения и дополнения к муниципальному контракту действительны лишь при условии, что они совершены в электронной форме и подписаны электронно-цифровыми подписями уполномоченных представителей сторон или совершены в письменной форме и подписаны уполномоченными представителями Сторо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6. Неотъемлемой частью настоящего Контракта является Приложение  - Техническое задани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7,  г. Пермь, ул.Народовольческая, 42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/факс: 8 (342) 210-81-98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/КПП 5902293058/590401001,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204810300000000006 в ГРКЦ ГУ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а России по Пермскому краю г. Пермь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________________С.А.Селив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к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т «__»____2013 г. № ___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сопровождению и обновлению экземпля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формационно-справочной системы «ТЕХЭКСПЕРТ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мещено отдельным файлом</w:t>
      </w:r>
    </w:p>
    <w:sectPr>
      <w:footerReference w:type="default" r:id="rId2"/>
      <w:type w:val="nextPage"/>
      <w:pgSz w:w="11906" w:h="16838"/>
      <w:pgMar w:left="1134" w:right="567" w:gutter="0" w:header="0" w:top="340" w:footer="221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720" w:leader="none"/>
      </w:tabs>
      <w:spacing w:before="0" w:after="120"/>
      <w:ind w:right="357" w:hanging="0"/>
      <w:rPr/>
    </w:pPr>
    <w:r>
      <w:rPr>
        <w:i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  <w:rPr>
        <w:sz w:val="24"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7">
    <w:name w:val=" Знак Знак7"/>
    <w:qFormat/>
    <w:rPr>
      <w:rFonts w:ascii="Courier New" w:hAnsi="Courier New" w:cs="Courier New"/>
      <w:b/>
      <w:bCs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Courier New" w:hAnsi="Courier New" w:cs="Courier New"/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2">
    <w:name w:val="Стиль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33">
    <w:name w:val="Стиль3 Знак Знак"/>
    <w:basedOn w:val="23"/>
    <w:qFormat/>
    <w:pPr>
      <w:numPr>
        <w:ilvl w:val="0"/>
        <w:numId w:val="4"/>
      </w:numPr>
      <w:tabs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lang w:val="en-US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tLeast" w:line="360"/>
      <w:ind w:firstLine="400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lineRule="atLeast" w:line="360" w:before="280" w:after="280"/>
      <w:ind w:firstLine="400"/>
      <w:jc w:val="both"/>
      <w:textAlignment w:val="baseline"/>
    </w:pPr>
    <w:rPr>
      <w:color w:val="000000"/>
      <w:szCs w:val="20"/>
    </w:rPr>
  </w:style>
  <w:style w:type="paragraph" w:styleId="34">
    <w:name w:val="Стиль3"/>
    <w:basedOn w:val="Normal"/>
    <w:qFormat/>
    <w:pPr>
      <w:numPr>
        <w:ilvl w:val="0"/>
        <w:numId w:val="2"/>
      </w:numPr>
      <w:tabs>
        <w:tab w:val="clear" w:pos="708"/>
        <w:tab w:val="left" w:pos="142" w:leader="none"/>
      </w:tabs>
      <w:spacing w:before="0" w:after="120"/>
      <w:ind w:left="0" w:hanging="0"/>
      <w:jc w:val="center"/>
      <w:outlineLvl w:val="0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ФиксЦенаИС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2:00Z</dcterms:created>
  <dc:creator>Василенко А.С.</dc:creator>
  <dc:description/>
  <cp:keywords/>
  <dc:language>en-US</dc:language>
  <cp:lastModifiedBy>BEST</cp:lastModifiedBy>
  <cp:lastPrinted>2013-02-27T15:04:00Z</cp:lastPrinted>
  <dcterms:modified xsi:type="dcterms:W3CDTF">2013-03-01T10:33:00Z</dcterms:modified>
  <cp:revision>30</cp:revision>
  <dc:subject/>
  <dc:title> </dc:title>
</cp:coreProperties>
</file>