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6"/>
        <w:gridCol w:w="5649"/>
      </w:tblGrid>
      <w:tr>
        <w:trPr/>
        <w:tc>
          <w:tcPr>
            <w:tcW w:w="3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5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08 </w:t>
            </w:r>
          </w:p>
        </w:tc>
      </w:tr>
      <w:tr>
        <w:trPr/>
        <w:tc>
          <w:tcPr>
            <w:tcW w:w="3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5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бесхозяйных территорий в пределах административных границ Мотовилихинского района - содержание пустошей на территории Мотовилихинского района </w:t>
            </w:r>
          </w:p>
        </w:tc>
      </w:tr>
      <w:tr>
        <w:trPr/>
        <w:tc>
          <w:tcPr>
            <w:tcW w:w="3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5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7423"/>
      </w:tblGrid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6925"/>
      </w:tblGrid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6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бесхозяйных территорий в пределах административных границ Мотовилихинского района - содержание пустошей на территории Мотовилихинского района 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6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70 955,18 Российский рубль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6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6925" w:type="dxa"/>
            <w:tcBorders/>
            <w:vAlign w:val="center"/>
          </w:tcPr>
          <w:tbl>
            <w:tblPr>
              <w:tblW w:w="69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5"/>
              <w:gridCol w:w="1201"/>
              <w:gridCol w:w="1899"/>
            </w:tblGrid>
            <w:tr>
              <w:trPr/>
              <w:tc>
                <w:tcPr>
                  <w:tcW w:w="38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89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бесхозяйных территорий в пределах административных границ Мотовилихинского района - содержание пустошей на территории Мотовилихинского района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9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70 955,1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6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70 955,1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7"/>
        <w:gridCol w:w="5488"/>
      </w:tblGrid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15.04.2013 г. Окончание производства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648,1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7187"/>
      </w:tblGrid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 286,55 Российский рубль 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3.2013 10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09:00Z</dcterms:created>
  <dc:creator>svyatovec-ip</dc:creator>
  <dc:description/>
  <cp:keywords/>
  <dc:language>en-US</dc:language>
  <cp:lastModifiedBy>svyatovec-ip</cp:lastModifiedBy>
  <dcterms:modified xsi:type="dcterms:W3CDTF">2013-03-04T10:09:00Z</dcterms:modified>
  <cp:revision>2</cp:revision>
  <dc:subject/>
  <dc:title/>
</cp:coreProperties>
</file>