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бесхозяйных территорий в пределах административных границ Мотовилихинского района - содержание логов и водоохранных зон на территории Мотовилих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нова Алевт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бесхозяйных территорий в пределах административных границ Мотовилихинского района - содержание логов и водоохранных зон на территории Мотовилих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56 681,1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2"/>
              <w:gridCol w:w="1182"/>
              <w:gridCol w:w="1853"/>
            </w:tblGrid>
            <w:tr>
              <w:trPr/>
              <w:tc>
                <w:tcPr>
                  <w:tcW w:w="38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8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бесхозяйных территорий в пределах административных границ Мотовилихинского района - содержание логов и водоохранных зон на территории Мотовилихинского района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156 681,1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56 681,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оизводства работ: 15.04.2013 г. Окончание производства работ: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976,9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7 004,3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23:00Z</dcterms:created>
  <dc:creator>svyatovec-ip</dc:creator>
  <dc:description/>
  <cp:keywords/>
  <dc:language>en-US</dc:language>
  <cp:lastModifiedBy>svyatovec-ip</cp:lastModifiedBy>
  <dcterms:modified xsi:type="dcterms:W3CDTF">2013-03-04T05:23:00Z</dcterms:modified>
  <cp:revision>2</cp:revision>
  <dc:subject/>
  <dc:title/>
</cp:coreProperties>
</file>