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13 226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2"/>
              <w:gridCol w:w="1182"/>
              <w:gridCol w:w="1853"/>
            </w:tblGrid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бесхозяйных территорий в пределах административных границ Мотовилихинского района - содержание логов и водоохранных зон на территории Мотовилихинского района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13 226,9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13 226,9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15.04.2013 г. Окончание производства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251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3 968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35:00Z</dcterms:created>
  <dc:creator>svyatovec-ip</dc:creator>
  <dc:description/>
  <cp:keywords/>
  <dc:language>en-US</dc:language>
  <cp:lastModifiedBy>svyatovec-ip</cp:lastModifiedBy>
  <dcterms:modified xsi:type="dcterms:W3CDTF">2013-03-04T05:35:00Z</dcterms:modified>
  <cp:revision>2</cp:revision>
  <dc:subject/>
  <dc:title/>
</cp:coreProperties>
</file>