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0356300007413000013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роектно-изыскательских работ по реконструкции центральной площадки города Перми – эспланады, 64 квартал, участок 1 (от здания Пермского академического театра «Театр – Театр» до ул. Борчанинова)(внесение изменений)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алев Евгений Владимирович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роектно-изыскательских работ по реконструкции центральной площадки города Перми – эспланады, 64 квартал, участок 1 (от здания Пермского академического театра «Театр – Театр» до ул. Борчанинова)(внесение изменений)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405 363,00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Ленина, подпорная стенка у здания Пермского академического театра «Театр – Театр» (от ул. Ленина до ул. Петропавловская), ул. Петропавловская, ул. Борчанинова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 со дня заключения муниципального контракта. Срок предоставления заказчику проекта не позднее 31.05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268,1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21 608,90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 составляет 30 % и предоставляется в следующем порядке: - размер обеспечения исполнения муниципального контракта составляет 20 % от начальной (максимальной) цены муниципального контракта (не включая гарантийные обязательства) - размер обеспечения исполнения гарантийных обязательств по муниципальному контракту составляет 10 % от начальной (максимальной) цены муниципального контракта. Муниципальный контракт может быть заключен только после предоставления, в соответствии с требованиями настоящей документации об открытом аукционе в электронной форме, обеспечения исполнения контракта. Способ обеспечения исполнения контракта из указанных способов определяется участником аукциона самостоятельно. В случае, если обеспечение исполнения контракта предоставляется Участником аукциона, с которым заключается контракт, в виде безотзывной банковской гарантии, выданной банком или иной кредитной организацией, банковская гарантия должна соответствовать требованиям законодательства Российской Федерации и настоящей документации: В случае предоставления безотзывной банковской гарантии: - банковская гарантия должна быть выдана банком или иной кредитной организацией; - банковская гарантия должна вступать в силу безусловно, со дня ее выдачи; - банковская гарантия должна соответствовать требованиям, установленным Гражданским кодексом Российской Федерации, а также иным законодательством Российской Федерации; - в банковской гарантии в обязательном порядке должно быть определено, что сумма гарантии по обязательству обеспечивает надлежащее исполнение Подрядчиком (Принципалом) своих обязательств перед Заказчиком (Бенефициаром) по муниципальному контракту; - сумма, в пределах которой банк гарантирует надлежащее исполнение обязательств Подрядчиком (Принципалом) по муниципальному контракту, должна быть выражена в рублях Российской Федерации и равна сумме, установленной настоящей документации об открытом аукционе в электронной форме и не может быть сокращена по причине частичного исполнения контракта; - банковская гарантия должна содержать указание на предмет муниципального контракта, исполнение которого она обеспечивает, стороны контракта, ссылки на протокол как основание заключения контракта; - срок действия банковской гарантии должен устанавливаться с учетом установленного общего срока выполнения работ по муниципальному контракту и истекать по истечении 2 месяцев с даты подписания итогового акта о приемке выполненных работ; - срок действия банковской гарантии по исполнению гарантийных обязательств должен устанавливаться с учетом установленного срока гарантийных обязательств на выполнения работ по муниципальному контракту и истекать по истечении 1 месяца с даты окончания гарантийных обязательств; - банковская гарантия должна содержать указание на согласие банка с тем, что изменения и дополнения, внесенные в муниципальный контракт, не освобождают его от обязательств по соответствующей банковской гарантии, независимо от уведомлений о таких изменениях, дополнениях; - банковская гарантия должна содержать указание на ее безотзывность, а также перечень документов, представляемых Заказчиком (Бенефициаром) в случае предъявления требования к гаранту об исполнении обязательств, вытекающих из банковской гарантии; - в банковской гарантии в обязательном порядке должна быть установлена обязанность Гаранта уплатить сумму гарантии в случае неисполнения и/или ненадлежащего исполнения Принципалом обязательств по заключаемому Контракту, в том числе обязательств по выплате неустойки и возмещению убытков, а также по уплате процентов на указанные суммы в порядке ст. 395 Гражданского кодекса РФ. Если победителем аукциона или участником аукциона, с которым заключается контракт, является бюджетное учреждение, предоставление обеспечения исполнения контракта не требуется. Все споры между Гарантом и Бенефициаром, подлежат рассмотрению в Арбитражном суде Пермского края. В случае предоставления в залог денежных средств, в том числе в форме вк </w:t>
            </w:r>
          </w:p>
        </w:tc>
      </w:tr>
      <w:tr>
        <w:trPr/>
        <w:tc>
          <w:tcPr>
            <w:tcW w:w="106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4401811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3.2013 09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3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74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795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9201"/>
        <w:gridCol w:w="7702"/>
      </w:tblGrid>
      <w:tr>
        <w:trPr/>
        <w:tc>
          <w:tcPr>
            <w:tcW w:w="92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о: 05.03.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КУ «Пермблагоустройство»                                                      Е.В. Масалев                            </w:t>
            </w:r>
          </w:p>
        </w:tc>
        <w:tc>
          <w:tcPr>
            <w:tcW w:w="77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3"/>
      <w:szCs w:val="13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08:00Z</dcterms:created>
  <dc:creator>Hmelnickaya</dc:creator>
  <dc:description/>
  <cp:keywords/>
  <dc:language>en-US</dc:language>
  <cp:lastModifiedBy>petrova-ev</cp:lastModifiedBy>
  <cp:lastPrinted>2013-03-05T15:16:00Z</cp:lastPrinted>
  <dcterms:modified xsi:type="dcterms:W3CDTF">2013-03-05T09:17:00Z</dcterms:modified>
  <cp:revision>3</cp:revision>
  <dc:subject/>
  <dc:title/>
</cp:coreProperties>
</file>