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44"/>
          <w:szCs w:val="44"/>
        </w:rPr>
      </w:pPr>
      <w:r>
        <w:rPr>
          <w:b/>
          <w:bCs/>
          <w:kern w:val="2"/>
          <w:sz w:val="44"/>
          <w:szCs w:val="44"/>
        </w:rPr>
        <w:t>Извещение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44"/>
          <w:szCs w:val="44"/>
        </w:rPr>
      </w:pPr>
      <w:r>
        <w:rPr>
          <w:b/>
          <w:bCs/>
          <w:kern w:val="2"/>
          <w:sz w:val="44"/>
          <w:szCs w:val="44"/>
        </w:rPr>
        <w:t>о проведении открытого аукциона в электронной форме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36"/>
          <w:szCs w:val="36"/>
        </w:rPr>
      </w:pPr>
      <w:r>
        <w:rPr>
          <w:b/>
          <w:bCs/>
          <w:kern w:val="2"/>
          <w:sz w:val="36"/>
          <w:szCs w:val="36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>0156300028013000008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по демонтажу, перемещению и хранению, транспортированию и захоронению либо утилизации самовольно установленных и незаконно размещенных движимых объектов в Орджоникидзевском районе города Перми в 2013 году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Орджоникидзевского района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6, Пермский край, Пермь г, Александра Щербакова, 2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6, Пермский край, Пермь г, Александра Щербакова, 24, - </w:t>
            </w:r>
          </w:p>
        </w:tc>
      </w:tr>
    </w:tbl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6, Пермский край, Пермь г, Александра Щербакова, 2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goszakupki_ordjo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3457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432) 263480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авилин Виктор Семенович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по демонтажу, перемещению и хранению, транспортированию и захоронению либо утилизации самовольно установленных и незаконно размещенных движимых объектов в Орджоникидзевском районе города Перми в 2013 году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68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>4510300 Снос строений и разборка конструкций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бъем выполняемых работ по демонтажу, перемещению и хранению, транспортированию и захоронению либо утилизации самовольно установленных и незаконно размещенных движимых объектов в Орджоникидзевском районе города Перми составляет 121 отдельно стоящий объект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ная информация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аботы должны быть выполнены в полном соответствии с требованиями документации об открытом аукционе в электронной форме (в том числе Техническим заданием-Приложение №1 к документации, локальным сметным расчетом-Приложение №2 к документации) и условиями муниципального контракта (Приложение №3 к документации об аукционе).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6, Пермский край, г. Пермь, Орджоникидзевский район, микрорайоны - "Заозерье", "Гайва", "Бумажник", "Кислотные дачи", адрес выполнения работ определяется по заявке Заказчика, первая направляется Подрядчику не позднее трех дней с момента заключения муниципального контракт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ок выполнения работ - с момента заключения муниципального контракта по 22.06.2013.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8 400,00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14.03.2013 09:3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21.03.2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25.03.2013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32"/>
        <w:gridCol w:w="23"/>
      </w:tblGrid>
      <w:tr>
        <w:trPr/>
        <w:tc>
          <w:tcPr>
            <w:tcW w:w="933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публиковано:              06.03.2013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 района               ____________________              Л.В. Королева</w:t>
      </w:r>
    </w:p>
    <w:sectPr>
      <w:type w:val="nextPage"/>
      <w:pgSz w:w="11906" w:h="16838"/>
      <w:pgMar w:left="1701" w:right="850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4:23:00Z</dcterms:created>
  <dc:creator>eltorg</dc:creator>
  <dc:description/>
  <cp:keywords/>
  <dc:language>en-US</dc:language>
  <cp:lastModifiedBy>oper3</cp:lastModifiedBy>
  <dcterms:modified xsi:type="dcterms:W3CDTF">2013-03-06T04:59:00Z</dcterms:modified>
  <cp:revision>10</cp:revision>
  <dc:subject/>
  <dc:title/>
</cp:coreProperties>
</file>