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30000</w:t>
      </w:r>
      <w:r>
        <w:rPr>
          <w:rFonts w:cs="Times New Roman" w:ascii="Times New Roman" w:hAnsi="Times New Roman"/>
          <w:b/>
        </w:rPr>
        <w:t>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6» марта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highlight w:val="yellow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еревозке пассажиров и мелкогабаритных грузов Заказчика автотранспортным средство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автотранспортного средства указана в требованиях к автотранспортному средству (Приложение №1 к проекту муниципального контракта). Транспорт признается полностью соответствующим установленным требованиям, при условии, что все характеристики являются такими же, как в требованиях к автотранспортному средству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                              (подпись)                                        (ФИО полностью)</w:t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еревозке пассажиров и мелкогабаритных грузов Заказчика автотранспортным средство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автотранспортного средства указана в требованиях к автотранспортному средству (Приложение №1 к проекту муниципального контракта). Транспорт признается полностью соответствующим установленным требованиям, при условии, что все характеристики являются такими же, как в требованиях к автотранспортному средству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                              (подпись)                                        (ФИО полностью)</w:t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П</w:t>
      </w:r>
    </w:p>
    <w:p>
      <w:pPr>
        <w:pStyle w:val="ConsPlusNormal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Экономист-12</cp:lastModifiedBy>
  <cp:lastPrinted>2012-12-18T10:31:00Z</cp:lastPrinted>
  <dcterms:modified xsi:type="dcterms:W3CDTF">2013-03-05T07:37:00Z</dcterms:modified>
  <cp:revision>18</cp:revision>
  <dc:subject/>
  <dc:title>СОГЛАСОВАНО</dc:title>
</cp:coreProperties>
</file>