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300000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акарицидной и дератизационной обработок городских лесов от клещей и мышевидных грызунов в эпидемический сезон 2013 год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лесничество" администрации города Перми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shozperm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акарицидной и дератизационной обработок городских лесов от клещей и мышевидных грызунов в эпидемический сезон 2013 год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605 90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3010 Услуги санитарно - эпидемиологических учреждений[8513100] - [8513114]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карицидной и дератизационной обработок на одной и той же площади в 603,64 га дважды за эпидемический сезон 2013 года. Общая площадь, подлежащая обработке 1207,28га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19 июн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0 29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81 77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муниципального контракта предоставляется участником аукциона, с которым заключается договор, в виде: безотзывной банковской гарантии, выданной банком или иной кредитной организацией , передачи заказчику в залог денежных средств, в том числе в форме вклада (депозита) в размере обеспечения исполнения договора , установленной документацией об открытом аукционе в электронной форме. Способ обеспечения исполнения договора из перечисленных способов определяется участником аукциона самостоятельно. Если участник открытого аукциона, с которым заключается договор, является бюджетное учреждение, предоставление обеспеченитя исполнения договора не требуется. В случае если по каким-либо причинам обеспечения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(пяти) банковских дней предоставить заказчику иное(новое) обеспечение исполнения контракта на тех же условиях и в том же размере. В срок установленный для подписания договора участником аукциона, с которым заключается договор. </w:t>
            </w:r>
          </w:p>
        </w:tc>
      </w:tr>
      <w:tr>
        <w:trPr/>
        <w:tc>
          <w:tcPr>
            <w:tcW w:w="86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1501656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3 09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3.2013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3520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3:56:00Z</dcterms:created>
  <dc:creator>Смирнова</dc:creator>
  <dc:description/>
  <cp:keywords/>
  <dc:language>en-US</dc:language>
  <cp:lastModifiedBy>Смирнова</cp:lastModifiedBy>
  <dcterms:modified xsi:type="dcterms:W3CDTF">2013-03-06T03:56:00Z</dcterms:modified>
  <cp:revision>3</cp:revision>
  <dc:subject/>
  <dc:title/>
</cp:coreProperties>
</file>