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о проведении запроса котировок от «___»____________2013 года № _______</w:t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rPr/>
      </w:pPr>
      <w:r>
        <w:rPr/>
        <w:t>на оказание услуг по сопровождению комплекта программ «АДЕПТ: Проект»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>
          <w:trHeight w:val="166" w:hRule="atLeast"/>
        </w:trPr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опровождению комплекта программ «АДЕПТ: Проект»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3-03-05T06:19:00Z</dcterms:modified>
  <cp:revision>57</cp:revision>
  <dc:subject/>
  <dc:title>Кому: г</dc:title>
</cp:coreProperties>
</file>