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563000281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азание услуг по выдаче сертификатов на оздоровление и (или) отдых детей родителям (законным представителям)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зжерина Ольга Арк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соответствии с требованиями аукционной документации и прое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азание услуг по выдаче сертификатов на оздоровление и (или) отдых детей родителям(законным представителям)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9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000 (тридцать одна тысяча) выданных сертификатов на оздоровление и (или) отдых детей родителям (законным представителям) на основании принятых пакетов документов; привлечение для оказания услуг не менее 27 специалистов; время выдачи одного сертификата не более 10 мину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соответствии с требованиями аукционной документации и проектом муниципального контракат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 Пермь, пункты выдачи сертификатов будут организованы во всех административных районах города Перми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 97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.03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.03.2013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.03.2013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21:00Z</dcterms:created>
  <dc:creator>shabalina-si</dc:creator>
  <dc:description/>
  <cp:keywords/>
  <dc:language>en-US</dc:language>
  <cp:lastModifiedBy>shabalina-si</cp:lastModifiedBy>
  <dcterms:modified xsi:type="dcterms:W3CDTF">2013-03-06T08:22:00Z</dcterms:modified>
  <cp:revision>1</cp:revision>
  <dc:subject/>
  <dc:title/>
</cp:coreProperties>
</file>