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марта 2013 года № 1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пирта этилов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в течение 5 (пяти) рабочих дней с момента подачи заявки Заказчиком до 29 марта 2013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676,00 (Тридцать восемь тысяч шестьсот семьдесят шес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коммерческих предложений (Приложение №4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3» марта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______________________                                                  О.В. Сластихи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02-28T16:18:00Z</cp:lastPrinted>
  <dcterms:modified xsi:type="dcterms:W3CDTF">2013-02-28T10:22:00Z</dcterms:modified>
  <cp:revision>65</cp:revision>
  <dc:subject/>
  <dc:title>ИЗВЕЩЕНИЕ № __ от «___» __________ 200 _ года </dc:title>
</cp:coreProperties>
</file>