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40"/>
        <w:gridCol w:w="356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70% по 100мл во флаконах из темного стекла.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95% по 100мл во флаконах из темного стекла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2-28T16:36:00Z</cp:lastPrinted>
  <dcterms:modified xsi:type="dcterms:W3CDTF">2013-02-28T10:39:00Z</dcterms:modified>
  <cp:revision>49</cp:revision>
  <dc:subject/>
  <dc:title>Приложение №2</dc:title>
</cp:coreProperties>
</file>