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Извещению о проведении запроса котировок №  6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«05» марта 2013г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ое задание на мебель медицинскую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МБУЗ "Городская клиническая поликлиника №4"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46"/>
        <w:gridCol w:w="3731"/>
        <w:gridCol w:w="2885"/>
        <w:gridCol w:w="1798"/>
      </w:tblGrid>
      <w:tr>
        <w:trPr>
          <w:trHeight w:val="514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trHeight w:val="514" w:hRule="atLeast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Кровать медицинская МСК 124  или эквивалент  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74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93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13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1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4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онструкция кровати 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из п - образного стального профиля с полимерно-порошковым покрытие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4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же кровати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образный стальной профиль и сварная сетка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 металлические части кровати 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ы экологически чистой эпоксидной полимерно-порошковой краской, устойчивой к регулярной обработке дезинфицирующих и моющих средств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абаритные размеры кровати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15 х800х855мм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 на кровать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0 кг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инки кровати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круглые стальные труб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диаметром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 мм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лежания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5м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ровати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ц для медицинской кровати  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илискожа с поролоновой прокладко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 размеры матраца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950х800х100мм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матраца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ул с металлическими ножками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казать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казать 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кас изготовлен из стальной трубы размером не мене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х15 мм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лщина стенки стальной трубы каркаса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,5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рытие каркаса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ошково полимерно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50*550*87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вность всех изгибов, в которых отсутствует деформация металла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и спинки и сидений  гнутоклееное  ДВП 4-х и 2-х слойное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та поролона на спинке и сидениях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3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спинки, сидения 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ая кожа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заглушки на опорах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Шкаф медицинский (для хранения медикаментов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 из листовой стали с нанесением экологически чистого полимерного покрытия, устойчивого к дезинфицирующим средствам. 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0х380х1680м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верхней и нижней час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ворчатая запираемая металлическая дверц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таллические пол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нагрузочная способность металлических пол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5 к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винтовые опоры для регулировки в горизонтальном положении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аф медицинский  МСК-649 или эквивалент 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0х500х1800мм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корпуса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 из листовой стали с нанесением экологически чистого полимерного покрытия, устойчивого к дезинфицирующим средствам. 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металлическая, оборудована замком.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 полка для хранения и держатель для швабр.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винтовые опоры для регулировки в горизонтальном положении.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 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ол - тумба прикроватный 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а из постформинга с округлением лицевой сторон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щина окантовки  корпу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делений с дверкой,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ок, шт.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олесных опор на тумбе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олесных опо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олесных опо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2 м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колесных опор на тумб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57 м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лесиков,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 (Ш*Г*В):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40х500х700м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металлическая, шт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тумб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7:00Z</dcterms:created>
  <dc:creator>comp</dc:creator>
  <dc:description/>
  <cp:keywords/>
  <dc:language>en-US</dc:language>
  <cp:lastModifiedBy>comp</cp:lastModifiedBy>
  <cp:lastPrinted>2013-03-05T09:22:00Z</cp:lastPrinted>
  <dcterms:modified xsi:type="dcterms:W3CDTF">2013-03-05T03:23:00Z</dcterms:modified>
  <cp:revision>157</cp:revision>
  <dc:subject/>
  <dc:title/>
</cp:coreProperties>
</file>