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 от «05» декабря 2013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средняя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915"/>
        <w:gridCol w:w="902"/>
        <w:gridCol w:w="1377"/>
        <w:gridCol w:w="964"/>
        <w:gridCol w:w="1375"/>
      </w:tblGrid>
      <w:tr>
        <w:trPr/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Кровать медицинская МСК 124  или эквивалент с матрац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200,0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с металлическими ножк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медицинский (для хранения медикаментов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00,0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Шкаф медицинский  МСК-649 или эквивалент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00,0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- тумба прикроватный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</w:tr>
      <w:tr>
        <w:trPr/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3-03-01T10:51:00Z</dcterms:modified>
  <cp:revision>29</cp:revision>
  <dc:subject/>
  <dc:title>Приложение №3</dc:title>
</cp:coreProperties>
</file>