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5103"/>
        <w:gridCol w:w="1449"/>
        <w:gridCol w:w="1134"/>
      </w:tblGrid>
      <w:tr>
        <w:trPr>
          <w:trHeight w:val="7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одноразовый стерильны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атель терапевтический, стерильный, изготовлен из экологически чистой древесины, гладкая шлифованная поверхность и края, каждый шпатель  поставляется в индивидуальной упаковке, срок годности 5 лет, количество в упаковке/коробке – не менее 100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150 мм х 18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3-01T11:48:00Z</cp:lastPrinted>
  <dcterms:modified xsi:type="dcterms:W3CDTF">2013-03-01T05:48:00Z</dcterms:modified>
  <cp:revision>50</cp:revision>
  <dc:subject/>
  <dc:title>Приложение №2</dc:title>
</cp:coreProperties>
</file>