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Heading"/>
        <w:ind w:left="0" w:right="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-правовой договор № К-18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кушеток медицинских физиотерапевтических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  от «___» __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кушетки медицинские физиотерапевтические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2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 ____</w:t>
      </w:r>
      <w:r>
        <w:rPr>
          <w:rFonts w:cs="Times New Roman" w:ascii="Times New Roman" w:hAnsi="Times New Roman"/>
          <w:szCs w:val="22"/>
        </w:rPr>
        <w:t>________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2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Куйбышева,111; ул. Солдатова,42/1; ул. Н.Островского,111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24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1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  от «___» 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03-05T16:55:00Z</cp:lastPrinted>
  <dcterms:modified xsi:type="dcterms:W3CDTF">2013-03-05T10:59:00Z</dcterms:modified>
  <cp:revision>33</cp:revision>
  <dc:subject/>
  <dc:title>Приложение 3</dc:title>
</cp:coreProperties>
</file>