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марта 2013 года № 1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кушеток медицинских физиотерапевтически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кушеток медицинских физиотерапевтических 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(Двадцать пять)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Куйбышева,111; ул. Солдатова,42/1; ул. Н.Островского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 250,00 (Сто тридцать одна тысяча двести пятьдеся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131 25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133 7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132 500,0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марта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3-05T16:52:00Z</cp:lastPrinted>
  <dcterms:modified xsi:type="dcterms:W3CDTF">2013-03-05T10:53:00Z</dcterms:modified>
  <cp:revision>48</cp:revision>
  <dc:subject/>
  <dc:title>ИЗВЕЩЕНИЕ № __ от «___» __________ 200 _ года </dc:title>
</cp:coreProperties>
</file>