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марта  2013 года № 16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выполнение работ по разработке проектно-сметной документации для капитального ремонта с изменением планировочных решений здания под размещение микробиологической лаборатории для работы с микроорганизмами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группы патогенности проектной мощностью                        2000  анализов/ день.</w:t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для капитального ремонта с изменением планировочных решений здания под размещение микробиологической лаборатории для работы с микроорганизмами </w:t>
            </w: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группы патогенности проектной мощностью 2000  анализов/ день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одробные характеристики и требования указаны в приложении №2 Техническое задание,  №3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Техническое задание;  Приложение №3  Локальный сметный расчет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2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ы должны быть выполнены в течение </w:t>
            </w:r>
            <w:r>
              <w:rPr>
                <w:rFonts w:cs="Times New Roman" w:ascii="Times New Roman" w:hAnsi="Times New Roman"/>
                <w:b/>
              </w:rPr>
              <w:t>45 (сорок пять) календарных дней</w:t>
            </w:r>
            <w:r>
              <w:rPr>
                <w:rFonts w:cs="Times New Roman" w:ascii="Times New Roman" w:hAnsi="Times New Roman"/>
              </w:rPr>
              <w:t xml:space="preserve"> с момента подписа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3 125,75 (Триста сорок три тысячи сто двадцать пять рублей, 75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8» марта  2013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3-03-04T16:28:00Z</cp:lastPrinted>
  <dcterms:modified xsi:type="dcterms:W3CDTF">2013-03-04T10:43:00Z</dcterms:modified>
  <cp:revision>127</cp:revision>
  <dc:subject/>
  <dc:title>ИЗВЕЩЕНИЕ № __ от «___» __________ 200 _ года </dc:title>
</cp:coreProperties>
</file>