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 ЭА от «05» марта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атериалов стоматологически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атериалов стоматологически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икулина, 10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7 073,00 (Двести шестьдесят семь тысяч семьдесят три) рубля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марта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4» марта 2013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8» марта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2-27T17:50:00Z</cp:lastPrinted>
  <dcterms:modified xsi:type="dcterms:W3CDTF">2013-03-04T06:45:00Z</dcterms:modified>
  <cp:revision>34</cp:revision>
  <dc:subject/>
  <dc:title>ИЗВЕЩЕНИЕ от 21 февраля 2011 года №3ЭА</dc:title>
</cp:coreProperties>
</file>