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ликвидации несанкционированных свалок на территории Дзержинского района города Перми в 2013 г (сбор, вывоз, обезвреживание, размещение (в части захоронения) отходов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ликвидации несанкционированных свалок на территории Дзержинского района города Перми в 2013 г (сбор, вывоз, обезвреживание, размещение (в части захоронения) отходов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786 081,4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 к документации об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выполнения работ: 14 календарных дней с момента заключе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5 721,6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35 824,4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муниципального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3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26:00Z</dcterms:created>
  <dc:creator>Burmasova</dc:creator>
  <dc:description/>
  <cp:keywords/>
  <dc:language>en-US</dc:language>
  <cp:lastModifiedBy>Burmasova</cp:lastModifiedBy>
  <dcterms:modified xsi:type="dcterms:W3CDTF">2013-03-06T05:27:00Z</dcterms:modified>
  <cp:revision>1</cp:revision>
  <dc:subject/>
  <dc:title/>
</cp:coreProperties>
</file>