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 к Извещению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кономическое обоснование услуги «Запись пациентов на прием» во  2 квартале для МБУЗ «Детская городская поликлиника № 10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Объем муниципального заказа на 2013 год для МБУЗ «Детская городская поликлиника № 10»  составляет 345 888  посещен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асчет стоимости услуги «Запись пациентов на прием» за 1 квартал производился до утверждения муниципального заказа  на 2013 год по количеству посещений за 4 квартал 2012,  число которых равно 81 989 посещен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последующем произведена коррекция муниципального заказа на оставшиеся 3 квартала 2013 года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45 888-81 989= 263 899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аким образом, остаток числа посещений на 3 квартала составит 263 899 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( 2 кв.- 87 966, 3 кв.-87 966, 4 кв.-87 967)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тоимость одного посещения определяется исходя из установленного тарифа согласно п. 6  Решению Краевой согласительной комиссии по тарифам на медицинские услуги в системе ОМС от 25.09.2007г. № 5 «Об оплате медицинской помощи в системе ОМС Пермского края» и равна 3 рубля 70 копеек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того, стоимость услуги «Запись пациентов на прием» во 2 квартале 2013г. для МБУЗ «Детская городская поликлиника № 10» составляет 325 474,20 (Триста двадцать  пять тысяч четыреста семьдесят четыре)  рубля, 20 копеек  (87966 *3,7=325 474,20)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58:00Z</dcterms:created>
  <dc:creator>user</dc:creator>
  <dc:description/>
  <cp:keywords/>
  <dc:language>en-US</dc:language>
  <cp:lastModifiedBy>user</cp:lastModifiedBy>
  <cp:lastPrinted>2012-09-07T09:47:00Z</cp:lastPrinted>
  <dcterms:modified xsi:type="dcterms:W3CDTF">2013-03-06T05:33:00Z</dcterms:modified>
  <cp:revision>55</cp:revision>
  <dc:subject/>
  <dc:title/>
</cp:coreProperties>
</file>