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_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_____________________________  от «____» _____________201_____ г. о размещении муниципального заказа путем проведения запроса котировок на поставку овощей для МБДОУ «Центр развития ребенка – детский сад № 210» г. Перми (протокол заседания котировочной комиссии от «____» _____________________ 201_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8(342)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3-03-05T06:03:00Z</dcterms:modified>
  <cp:revision>30</cp:revision>
  <dc:subject/>
  <dc:title>Приложение № 3</dc:title>
</cp:coreProperties>
</file>