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554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оказываемые услуги должна быть указана с учетом следующих расходов: на доставку, страхование, уплату налогов, сборов,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; г.Пермь, Кировский район, ул.Кировоградская,171; г.Пермь, Свердловский район, ст.Бахарев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4.2013 по 3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6"/>
        <w:gridCol w:w="7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3.2013 0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3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07.03.2013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МБУЗ «Санаторий «Светлана»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0"/>
        <w:gridCol w:w="7035"/>
      </w:tblGrid>
      <w:tr>
        <w:trPr/>
        <w:tc>
          <w:tcPr>
            <w:tcW w:w="2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3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37:00Z</dcterms:created>
  <dc:creator>User</dc:creator>
  <dc:description/>
  <cp:keywords/>
  <dc:language>en-US</dc:language>
  <cp:lastModifiedBy>User</cp:lastModifiedBy>
  <cp:lastPrinted>2013-03-07T08:57:00Z</cp:lastPrinted>
  <dcterms:modified xsi:type="dcterms:W3CDTF">2013-03-07T03:57:00Z</dcterms:modified>
  <cp:revision>10</cp:revision>
  <dc:subject/>
  <dc:title/>
</cp:coreProperties>
</file>