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 64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20 Средства, действующие на вегетативную нервную систему и нервно - мышечные синапсы</w:t>
              <w:br/>
              <w:t>2423280Средства химико - фармацевтические фармакотерапевтического действия прочие</w:t>
              <w:br/>
              <w:t>2423377Средства противовирусные</w:t>
              <w:br/>
              <w:t>2423450Цефалоспорины</w:t>
              <w:br/>
              <w:t>2423564Препараты поджелудочной железы</w:t>
              <w:br/>
              <w:t>2423620 Средства, действующие на вегетативную нервную систему и чувствительные нервные окончания</w:t>
              <w:br/>
              <w:t>2423830 Вакцины, анатоксины и токсины, применяемые в медици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3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792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 МБУЗ «Санаторий «Светлана»                          Н.А.Лебедев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46:00Z</dcterms:created>
  <dc:creator>User</dc:creator>
  <dc:description/>
  <cp:keywords/>
  <dc:language>en-US</dc:language>
  <cp:lastModifiedBy>User</cp:lastModifiedBy>
  <cp:lastPrinted>2013-03-07T09:04:00Z</cp:lastPrinted>
  <dcterms:modified xsi:type="dcterms:W3CDTF">2013-03-07T04:04:00Z</dcterms:modified>
  <cp:revision>6</cp:revision>
  <dc:subject/>
  <dc:title/>
</cp:coreProperties>
</file>