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2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540"/>
        <w:gridCol w:w="1920"/>
        <w:gridCol w:w="1875"/>
        <w:gridCol w:w="2055"/>
        <w:gridCol w:w="1535"/>
        <w:gridCol w:w="1225"/>
        <w:gridCol w:w="1440"/>
      </w:tblGrid>
      <w:tr>
        <w:trPr>
          <w:trHeight w:val="612" w:hRule="atLeas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 лекарственных средств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оприносин 500мг № 5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202,0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100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0,1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67,4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696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азолван для ингаляций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2,7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2,75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8,0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7,8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428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упракс гран д/пригот. сусп 30г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5,2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5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9,3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6,5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495,3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ронхомунал П 3,5 № 3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93,0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77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49,4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06,4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324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зим форте 1уп.№8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7,1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7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,6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,6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180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рвирем сироп для пирема во внутрь 2мг\мл №100мл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9,0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9,1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9,3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62,8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буфен суспензия для приема во внутрь 100мг\5мл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,9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,5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,4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7,6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04,4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еродуал р-р для ингаляций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1,5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1,5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,0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1,0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050,5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641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89641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06T16:13:00Z</cp:lastPrinted>
  <dcterms:modified xsi:type="dcterms:W3CDTF">2013-03-06T11:14:00Z</dcterms:modified>
  <cp:revision>34</cp:revision>
  <dc:subject/>
  <dc:title/>
</cp:coreProperties>
</file>