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прейскурантов медицинских организаций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  <w:gridCol w:w="1417"/>
        <w:gridCol w:w="1418"/>
        <w:gridCol w:w="1275"/>
        <w:gridCol w:w="1276"/>
        <w:gridCol w:w="1559"/>
      </w:tblGrid>
      <w:tr>
        <w:trPr>
          <w:trHeight w:val="285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рческие предложения для определения начальной (максимальной) цены договора (в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ля договора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анализ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53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рм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рм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рма №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биологические исследования мокроты (пол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4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рови на стерильность (пол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1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рови на гемокультуру (пол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6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на дифтерию зев, нос (отр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7 720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филококк, стрептококк зев, нос (отр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9 730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филококк, стрептококк зев, нос (пол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585,00  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нический материал из половых органов на микрофлору (пол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8 760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. анализ кала диагностический (отр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424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. анализ кала диагностический (пол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000,00  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отделяемого ран, транссудатов, экссудатов, пунктатов на микрофлору (пол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960,00  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отделяемого ран, транссудатов, экссудатов, пунктатов на микрофлору (отр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2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следование мочи на стерильность (отр. результа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600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мочи на стерильность (пол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175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ное молоко (1 проба) (пол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46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биоз влагал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375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в на уреа-микоплазм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1,00  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нический материал (отделяемое из глаз, ушей, верхних дыхательных путей)(положит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790,00  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нический материал (отделяемое из глаз, ушей, верхних дыхательных путей)(отрицат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180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ала на ротавиру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602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линического материала на хол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9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ологическое исследование крови на брюшной ти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750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к антибиот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200,00  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стерильности медицинских инструментов, шовного, перевязочного материала (отр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525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вы на БГКП и St. aureus (отр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85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х на ОМЧ и St. aureus (отр.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722,00  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следование кала на дисбактерио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956,00  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4 468,00  </w:t>
            </w:r>
          </w:p>
        </w:tc>
      </w:tr>
    </w:tbl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2-04-27T08:54:00Z</cp:lastPrinted>
  <dcterms:modified xsi:type="dcterms:W3CDTF">2013-03-06T05:58:00Z</dcterms:modified>
  <cp:revision>22</cp:revision>
  <dc:subject/>
  <dc:title/>
</cp:coreProperties>
</file>