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документации открытого аукциона в электронной форм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b/>
          <w:b/>
          <w:sz w:val="22"/>
          <w:szCs w:val="22"/>
        </w:rPr>
      </w:pPr>
      <w:bookmarkStart w:id="0" w:name="_СПЕЦИФИКАЦИЯ_(Техническое_задание)_"/>
      <w:bookmarkEnd w:id="0"/>
      <w:r>
        <w:rPr>
          <w:b/>
          <w:sz w:val="22"/>
          <w:szCs w:val="22"/>
        </w:rPr>
        <w:t xml:space="preserve">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2"/>
          <w:szCs w:val="22"/>
        </w:rPr>
      </w:pPr>
      <w:r>
        <w:rPr>
          <w:sz w:val="22"/>
          <w:szCs w:val="22"/>
        </w:rPr>
        <w:t xml:space="preserve">на выполнение бактериологических исследований для нужд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2"/>
          <w:szCs w:val="22"/>
        </w:rPr>
      </w:pPr>
      <w:r>
        <w:rPr>
          <w:sz w:val="22"/>
          <w:szCs w:val="22"/>
        </w:rPr>
        <w:t xml:space="preserve">МБУЗ «Городская клиническая поликлиника №4»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5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95"/>
        <w:gridCol w:w="1440"/>
      </w:tblGrid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следова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в месяц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биологические исследования мокроты (пол. результат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рови на стерильность (пол. результат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рови на гемокультуру (пол. результат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на дифтерию зев, нос (отр. результат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филококк, стрептококк зев, нос (отр. результат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филококк, стрептококк зев, нос (пол. результат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ий материал из половых органов на микрофлору (пол. результат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 анализ кала диагностический (отр. результат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 анализ кала диагностический (пол. результат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тделяемого ран, транссудатов, экссудатов, пунктатов на микрофлору (пол. результат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тделяемого ран, транссудатов, экссудатов, пунктатов на микрофлору (отр. результат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мочи на стерильность (отр. результат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мочи на стерильность (пол. результат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ое молоко (1 проба) (пол. результат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биоз влагалищ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 на уреа-микоплазмоз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ий материал (отделяемое из глаз, ушей, верхних дыхательных путей)(положит. результат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ий материал (отделяемое из глаз, ушей, верхних дыхательных путей)(отрицат. результат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ала на ротавирус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линического материала на холер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ологическое исследование крови на брюшной тиф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ительность к антибиотик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терильности медицинских инструментов, шовного, перевязочного материала (отр. результат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2"/>
                <w:szCs w:val="22"/>
              </w:rPr>
              <w:t xml:space="preserve">Смывы на БГКП и </w:t>
            </w:r>
            <w:r>
              <w:rPr>
                <w:sz w:val="22"/>
                <w:szCs w:val="22"/>
                <w:lang w:val="en-US"/>
              </w:rPr>
              <w:t>St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aureus</w:t>
            </w:r>
            <w:r>
              <w:rPr>
                <w:sz w:val="22"/>
                <w:szCs w:val="22"/>
              </w:rPr>
              <w:t xml:space="preserve"> (отр. результат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2"/>
                <w:szCs w:val="22"/>
              </w:rPr>
              <w:t xml:space="preserve">Воздух на ОМЧ и </w:t>
            </w:r>
            <w:r>
              <w:rPr>
                <w:sz w:val="22"/>
                <w:szCs w:val="22"/>
                <w:lang w:val="en-US"/>
              </w:rPr>
              <w:t>St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aureus</w:t>
            </w:r>
            <w:r>
              <w:rPr>
                <w:sz w:val="22"/>
                <w:szCs w:val="22"/>
              </w:rPr>
              <w:t xml:space="preserve"> (отр. результат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ала на дисбактериоз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КАЧЕСТВУ УСЛУГ</w:t>
      </w:r>
    </w:p>
    <w:p>
      <w:pPr>
        <w:pStyle w:val="Normal"/>
        <w:tabs>
          <w:tab w:val="clear" w:pos="708"/>
          <w:tab w:val="left" w:pos="426" w:leader="none"/>
        </w:tabs>
        <w:ind w:left="12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28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обязан иметь в наличии: действующую лицензию на право осуществления медицинской деятельности по бактериологии; лицензию или санитарно-эпидемиологическое заключение на работу, связанную с использованием возбудителей инфекционных заболеваний 3-4 группы патогенности и гельминта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исполнению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 - с даты подписания договора до полного исполнения обязательств в части оказания услу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необходимые клинико-бактериологические исследования проводятся по мере поступления заявок от Заказчика.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материала, взятого для бактериологических исследований от адреса Заказчика (ул. Екатерининская,224, Шоссе-Космонавтов,108, ул.Желябова,10) в лабораторию Исполнителя и результатов исследований до адреса заказчика осуществляется Исполнителем ежедневно с 10 до 13 часов, в выходные и праздничные дни по экстренным обращениям. Условия доставки - не позднее 2-х часов с момента взятия, соблюдая при транспортировке температурный режи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бактериологические исследования осуществляются с помощью расходных материалов Исполнителя и за счет Исполнител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обеспечивает снабжение заказчика необходимой стерильной лабораторной посудой, обработанной и подписанной в установленном порядке для взятия материала на исследование по мере поступления заявок от Заказчи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езультаты исследований предоставляются на фирменном бланке, на русском языке с указанием всех данных о пациенте, указанных на направлении (ФИО, дата рождения, адрес и т.п.) и результатов услуг. Дополнительно результаты высылаются в электронном виде на электронный адрес заказчи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делении возбудителя, определение чувствительности к антибиотикам включается в стоимость исследова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бактериологических исследований  предоставляются по мере готовности от 1 до 7 рабочих дне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04:00Z</dcterms:created>
  <dc:creator>USER</dc:creator>
  <dc:description/>
  <cp:keywords/>
  <dc:language>en-US</dc:language>
  <cp:lastModifiedBy>1</cp:lastModifiedBy>
  <cp:lastPrinted>2012-10-30T15:42:00Z</cp:lastPrinted>
  <dcterms:modified xsi:type="dcterms:W3CDTF">2013-03-06T11:05:00Z</dcterms:modified>
  <cp:revision>31</cp:revision>
  <dc:subject/>
  <dc:title/>
</cp:coreProperties>
</file>