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157"/>
      </w:tblGrid>
      <w:tr>
        <w:trPr/>
        <w:tc>
          <w:tcPr>
            <w:tcW w:w="4980" w:type="dxa"/>
            <w:tcBorders/>
          </w:tcPr>
          <w:p>
            <w:pPr>
              <w:pStyle w:val="Style51"/>
              <w:widowControl/>
              <w:snapToGrid w:val="false"/>
              <w:spacing w:before="65" w:after="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Style51"/>
              <w:widowControl/>
              <w:snapToGrid w:val="false"/>
              <w:spacing w:before="65" w:after="0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76" w:hanging="0"/>
              <w:jc w:val="both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auto" w:line="240" w:before="0" w:after="200"/>
              <w:ind w:left="17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 к извещению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1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TextBody"/>
        <w:rPr>
          <w:sz w:val="24"/>
        </w:rPr>
      </w:pPr>
      <w:r>
        <w:rPr>
          <w:sz w:val="24"/>
        </w:rPr>
        <w:t>на организацию и проведение мероприятий</w:t>
      </w:r>
    </w:p>
    <w:p>
      <w:pPr>
        <w:pStyle w:val="TextBody"/>
        <w:rPr>
          <w:sz w:val="24"/>
        </w:rPr>
      </w:pPr>
      <w:r>
        <w:rPr>
          <w:sz w:val="24"/>
        </w:rPr>
        <w:t>для ветеранов педагогического труда</w:t>
      </w:r>
    </w:p>
    <w:p>
      <w:pPr>
        <w:pStyle w:val="TextBody"/>
        <w:rPr>
          <w:sz w:val="24"/>
        </w:rPr>
      </w:pPr>
      <w:r>
        <w:rPr>
          <w:sz w:val="24"/>
        </w:rPr>
        <w:t>и молодых специалистов системы образования г.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Общие требования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29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ржание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предусмотренные настоящим Контрактом, включают в себ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у следующих сценарие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ого мероприятия, посвященного 55-летнему юбилею Городского Совета ветеранов педагогического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для ветеранов педагогического труда, посвященного Дню Поб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освященного 290-летию города Перми для молодых специалистов в формате энкаунтер «Педагогическая Пермь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-дневного семинара для молодых специалистов «Школа молодого педагог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освященного Дню учителя для ветеранов педагогического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освященного Дню учителя для молодых специалис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I городской конференции молодых педагогов «Лестница успех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ование сценариев мероприятий, положений и порядков проведения конкурсов, содержание и порядок проведения конференции и семинара с заказчиком, организацию участия в мероприятиях ветеранов педагогического труда, молодых специалистов, студентов педагогических специальностей, проведение мероприятий общей численностью не менее 800 участников, согласно Техническому заданию (Приложение № 1), являющемуся неотъемлемой частью настоящего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ие места и времени проведения мероприятий, приглашение участников, предоставление графика проведения мероприятий Заказчику согласно Техническому заданию (Приложение № 1), являющемуся неотъемлемой частью настоящего Контракта.</w:t>
            </w:r>
          </w:p>
          <w:p>
            <w:pPr>
              <w:pStyle w:val="TextBody"/>
              <w:ind w:firstLine="60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едоставляемая исполнителем услуга призвана оказать поддержку ветеранам педагогического труда, молодым специалистам, привлечь для работы в отрасль студентов-выпускников педагогических специальностей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обходимая материально-техническая база и требования к предоставляемой услуг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проведения мероприятий должны соответствовать СанПиН (предпочтительно мероприятия проводить на базе муниципальных учреждений). Для проведения необходимо иметь проектор, компьютер, аудиосистему с двумя и более микрофонами, доступ к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для проведения мероприятий должны иметь отдельную комнату, гардероб, сан. узел, актовый зал, условия для проведения мероприяти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 конференции, конкурсов и семинара должны быть вручены сертификаты участия, победителям -  дипломы и ценные призы.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ind w:firstLine="5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 мероприятий вручаются цветы и памятные сувениры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тчет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тчетной документации необходимо представить заказчику следующие материалы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или видео материалы о проведенных мероприятиях на дисковом носителе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 мероприятий. Сценарии должны быть согласованы с заказчиком (департамент образования) за неделю до провед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и порядок проведения конкурсов, содержание и порядок проведения семинара и конференции, которые должны быть согласованы не позднее, чем за три недели до проведения мероприят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работы жюри конкурсов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е листы участников всех мероприятий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атериалы мероприятий при их наличии (презентации, альбомы, проекты и т.д.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18" w:hanging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ка о результатах проведения каждого мероприятия.</w:t>
            </w:r>
          </w:p>
          <w:p>
            <w:pPr>
              <w:pStyle w:val="Normal"/>
              <w:spacing w:before="0" w:after="200"/>
              <w:ind w:left="-8" w:firstLine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е материалы должны быть представлены не позднее 10 ноября 2013 года.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 заключении муниципального контракта исполнитель обязан представить расчет стоимости предоставляемой услуг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обязан определить контактное лицо, ответственное по всем вопросам, связанным с организацией и проведением мероприятий, и обеспечить возможность связи с ним по сотовому телефону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/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нителю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организации – исполнителя должен соответствовать выполняемому виду рабо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, привлеченные организацией – исполнителем для проведения мероприятий, должны иметь опыт организации и проведения мероприятий для ветеранов педагогического труда, молодых специалистов, студентов педагогических специальностей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0 % суммы Контракта должны быть направлены на приобретение цветов, памятных сувениров, ценных подарков для участников мероприятий, изготовление сертификатов и дипломо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аты подписания Контракта по «10» ноября 2013 год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одного мероприят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5 астрономических час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 мероприят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хват участников мероприятий не менее 800 человек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персоналом</w:t>
        <w:tab/>
        <w:tab/>
        <w:tab/>
        <w:tab/>
        <w:tab/>
        <w:tab/>
        <w:t>Т.Н.Карлаги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8:00Z</dcterms:created>
  <dc:creator>Рустам</dc:creator>
  <dc:description/>
  <cp:keywords/>
  <dc:language>en-US</dc:language>
  <cp:lastModifiedBy>Pritchina</cp:lastModifiedBy>
  <cp:lastPrinted>2012-03-15T14:41:00Z</cp:lastPrinted>
  <dcterms:modified xsi:type="dcterms:W3CDTF">2013-03-06T09:40:00Z</dcterms:modified>
  <cp:revision>17</cp:revision>
  <dc:subject/>
  <dc:title/>
</cp:coreProperties>
</file>