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lineRule="exact" w:line="270" w:before="240" w:after="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3 к Извещению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Пермь «__»_________ 2013 г.</w:t>
        <w:br/>
        <w:b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епартамент образования администрации города Перми, в лице _________________________, действующий на основании ____________, именуемый в дальнейшем «3аказчик», с одной стороны, и ____________________________________________________________________________________________________________________________________, в лице _____________________________________________________, действующего на основании ___________________________________ __________________,  именуемый в дальнейшем «Исполнитель», с другой стороны, совместно именуемые далее «Стороны», на основании решения котировочной комиссии по результатам проведения запроса котировок (протокол № __________ от « ___ » ____________ 2012 года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в соответствии с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решением Пермской городской Думы от 18.12.2012 № 300 «О бюджете города Перми на 2013 год и на плановый период 2014 и 2015 годов»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jc w:val="both"/>
        <w:rPr/>
      </w:pPr>
      <w:r>
        <w:rPr>
          <w:sz w:val="24"/>
          <w:szCs w:val="24"/>
        </w:rPr>
        <w:t>1.2.По настоящему Контракту Исполнитель обязуется организовать и провести мероприятия для ветеранов педагогического труда и молодых специалистов системы образования г.Перми (далее – Услуги),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.4.Срок оказания Услуг по настоящему Контракту с даты заключения Контракта  по «10» ноября 2013 года.</w:t>
      </w:r>
    </w:p>
    <w:p>
      <w:pPr>
        <w:pStyle w:val="Normal"/>
        <w:tabs>
          <w:tab w:val="clear" w:pos="708"/>
          <w:tab w:val="left" w:pos="-540" w:leader="none"/>
          <w:tab w:val="left" w:pos="-360" w:leader="none"/>
        </w:tabs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Требования к Услуга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Продолжительность Услуг определяется Техническим заданием (Приложение № 1), являющим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2.Услуги, предусмотренные настоящим Контрактом, включают в себ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2.1.Разработку следующих сценариев: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городского мероприятия, посвященного 55-летнему юбилею Городского Совета ветеранов педагогического труд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для ветеранов педагогического труда, посвященного Дню Победы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, посвященного 290-летию города Перми для молодых специалистов в формате энкаунтер «Педагогическая Пермь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2-дневного семинара для молодых специалистов «Школа молодого педагога»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, посвященного Дню учителя для ветеранов педагогического труда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, посвященного Дню учителя для молодых специалистов;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- II городской конференции молодых педагогов «Лестница успех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2.2. . Согласование сценариев мероприятий, положений и порядков проведения конкурсов, содержание и порядок проведения конференции и семинара с заказчиком, организацию участия в мероприятиях ветеранов педагогического труда, молодых специалистов, студентов педагогических специальностей, проведение мероприятий общей численностью не менее 800 участников, согласно Техническому заданию (Приложение № 1), являющемуся неотъемлемой частью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3 Определение места и времени проведения мероприятий, приглашение участников, предоставление графика проведения мероприятий Заказчику согласно Техническому заданию (Приложение № 1), являющему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3. Качество оказываемых Услуг должно соответствовать Техническому заданию (Приложение № 1), являющемуся неотъемлемой частью настоящего Контракта.  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оимость Услуг (цена Контракта), порядок и условия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Цена Контракта составляет ________________________________ (______________________________________________________)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Цена Контракта включает в себя все расходы Исполнителя, прямо или косвенно связанные с исполнением Контракта, все выплаченные или подлежащие выплате налоги и сборы, обязательные плате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плата производится безналичным перечислением денежных средств на расчетный счет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Заказчиком предусматривается промежуточная оплата за выполненный объем услуги на основании принятых и подписанных актов приемки-сдачи Услуг, счета-фактуры и счета в течение 10 банковских дней с момента подписания Сторонами акта приемки-сдачи Услуги; </w:t>
      </w:r>
    </w:p>
    <w:p>
      <w:pPr>
        <w:pStyle w:val="Normal"/>
        <w:jc w:val="both"/>
        <w:rPr/>
      </w:pPr>
      <w:r>
        <w:rPr>
          <w:sz w:val="24"/>
          <w:szCs w:val="24"/>
        </w:rPr>
        <w:t>3.6. Оплата по настоящему Контракту третьим лицам не допуск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иемк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Фактом выполненных Услуг является подписание Заказчиком акта приемки-сдачи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емка выполненных Услуг осуществляется в соответствии с требованиями Технического задания (Приложение № 1), являющегося неотъемлемой 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1. Исполнитель обязан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1.1. в течение 3 (трех) дней с момента заключения настоящего Контракта передать Заказчику график проведения мероприят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5.1.2. организовать и провести в сроки, указанные в п. 1.4. настоящего Контракта, Услуги в соответствии с требованиями п.2 настоящего Контракта и Технического задания (Приложение № 1), являющегося неотъемлемой частью настоящего Контракта;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1.3. не изменять в одностороннем порядке условия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1.4. в срок не позднее следующего дня за днем наступления события, препятствующего предоставлению Услуг, информировать Заказчика устно или письменно об обстоятельствах, препятствующих предоставлению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1.5. определить контактное лицо, ответственное по всем вопросам, которые могут возникнуть у Заказчика, связанным с организацией и проведением мероприятий, а также обеспечить возможность связи с контактным лицом по вопросам реализации Услуг по сотовому телефон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1.6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и пожарной безопасности на учреждения,  на базе которых будут проводиться мероприятия, в случае, если это будут не муниципальные образовательные учрежд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7. по факту оказанных Услуг в течение 2 (двух) дней представить Заказчику отчетную документацию в соответствии с Техническим заданием (Приложение № 1), являющимся неотъемлемой частью настоящего Контракта, акт приемки-сдачи Услуг, счет-фактуру и счет на оплату предоставлен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1.8. выполнить Услуги, не передавая свои права по настоящему Контракту третьим лиц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2. Исполнитель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5.2.1. требовать оплаты оказанных Услуг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3. Заказчик обязан: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3.1. рассмотреть представленные сценарии мероприятий в течение 2 (двух) дней с момента передачи программ Исполнителем Заказчику и согласовать их, в случае несогласия Заказчика с представленной программой, Исполнитель обязан внести изменения в программу в соответствии с требованиями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2. рассмотреть отчетную документацию представленную Исполнителем в соответствии с Техническим заданием (Приложение № 1), являющимся неотъемлемой частью настоящего Контракта, в течение 3 (трех) дней и подписать акт приемки-сдачи Услуг. В случае отказа Заказчика от подписания акта приемки-сдачи Услуг, Заказчик должен в течение 3 (трех) календарных дней представить Исполнителю мотивированный отказ;</w:t>
      </w:r>
    </w:p>
    <w:p>
      <w:pPr>
        <w:pStyle w:val="Normal"/>
        <w:tabs>
          <w:tab w:val="clear" w:pos="708"/>
          <w:tab w:val="left" w:pos="0" w:leader="none"/>
          <w:tab w:val="left" w:pos="870" w:leader="none"/>
        </w:tabs>
        <w:autoSpaceDE w:val="false"/>
        <w:jc w:val="both"/>
        <w:rPr/>
      </w:pPr>
      <w:r>
        <w:rPr>
          <w:sz w:val="24"/>
          <w:szCs w:val="24"/>
        </w:rPr>
        <w:t>5.3.3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5.4.1. требовать соответствия качества, количества оказываемых Услуг требованиям, установленным настоящим Контрактом и Техническим заданием (Приложение № 1), являющимся неотъемлемой частью настоящего Контракт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4.2. осуществлять контроль качества оказываемых Исполнителем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4.3. не оплачивать Услуги, выполненные не в полном объем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За невыполнение или ненадлежащее исполнение принятых на себя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6.2. Исполнитель несет полную ответственность за действия привлекаемых к выполнению Услуг третьих лиц, в случае их привле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3. В случае прекращения или задержки бюджетного финансирования Заказчик не несет ответственности по исполнению условий оплаты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4. При нарушении Исполнителем по своей вине сроков исполнения Услуг, Исполнитель по письменному требованию уплачивает Заказчику штрафную неустойку в размере 0,1% стоимости Контракта за каждый день просрочки, начиная со дня, следующего после дня истечения срока исполнения обязательства по Контракту до дня фактического исполнения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5. За нарушение сроков оплаты по настоящему Контракту Исполнитель вправе взыскать с Заказчика неустойку в размере 1/300 ставки рефинансирования Центрального банка Российской Федерации за каждый день просрочки исполнения обязательства предусмотренного Контрактом, начиная со дня, следующего после дня истечения срока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 В случае неисполнения Услуг в срок, а так же ненадлежащего исполнения Исполнителем обязанностей, предусмотренных п. 5.1. настоящего Контракта, Заказчик вправе отказаться от оплаты Услуг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7. Стороны освобождаются от ответственности за неисполнение своих обязательств по настоящему Контракту в случае возникновения обстоятельств непреодолимой силы, как то: стихийные природные явления, военные действия, мешающие исполнению Сторонами своих обязательств, в том числе издание нормативно-правовых актов, влекущие уменьшение или отсутствие бюджетного финансирования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словия и порядок расторж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7.1. Споры, вытекающие из исполнения настоящего Контракта, разрешаются путем переговоров. При не достижении согласия споры разрешаются в Арбитражном суде Пермского кра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2. Настоящий Контракт, может быть, расторгнут по соглашению Сторон путем подписания Соглашения о расторжении Контракта или в судебном порядке на основании решения Арбитражного суда Пермского края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8.1. Контракт действует с момента подписания обеими сторонами до полного исполнения сторонами всех обязательств.</w:t>
      </w:r>
    </w:p>
    <w:p>
      <w:pPr>
        <w:pStyle w:val="Normal"/>
        <w:tabs>
          <w:tab w:val="clear" w:pos="708"/>
          <w:tab w:val="left" w:pos="2430" w:leader="none"/>
          <w:tab w:val="center" w:pos="4950" w:leader="none"/>
        </w:tabs>
        <w:jc w:val="both"/>
        <w:rPr/>
      </w:pPr>
      <w:r>
        <w:rPr>
          <w:sz w:val="24"/>
          <w:szCs w:val="24"/>
        </w:rPr>
        <w:t xml:space="preserve">8.2. Во всем остальном, что не предусмотрено настоящим Контрактом, Стороны руководствуются нормами действующего  законодательства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Настоящий контракт составлен в четырех экземплярах (один для Исполнителя и  три для Заказчика), имеющих одинаковую юридическую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4. Для решения текущих вопросов по Контракту от Исполнителя назначается ответственное лицо _____________________________________, контактный телефон 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Приложения</w:t>
      </w:r>
    </w:p>
    <w:p>
      <w:pPr>
        <w:pStyle w:val="Normal"/>
        <w:tabs>
          <w:tab w:val="clear" w:pos="708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1. Приложение № 1- Техническое задание.</w:t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/>
          <w:sz w:val="24"/>
          <w:szCs w:val="24"/>
        </w:rPr>
        <w:t>10. Юридические адреса, банковские 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ind w:left="-4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Департамент образования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000, г.Пермь, ул. Сибирская 17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0434/59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/ ___________ /    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/_____________/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40:00Z</dcterms:created>
  <dc:creator>Шурмина</dc:creator>
  <dc:description/>
  <cp:keywords/>
  <dc:language>en-US</dc:language>
  <cp:lastModifiedBy>Your User Name</cp:lastModifiedBy>
  <cp:lastPrinted>2012-03-12T11:15:00Z</cp:lastPrinted>
  <dcterms:modified xsi:type="dcterms:W3CDTF">2013-03-07T04:14:00Z</dcterms:modified>
  <cp:revision>16</cp:revision>
  <dc:subject/>
  <dc:title/>
</cp:coreProperties>
</file>