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к Извещению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ервоначальной максимальной цены Контракта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6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слуг по организации и проведению мероприятий для ветеранов педагогического труда и молодых специалистов системы образования города Перми составляет 245 243,50 (двести сорок пять тысяч двести сорок три ) рубля 50 коп., является первоначальной (максимальной) ценой Контракта. Стоимость услуги определена согласно постановлению администрации города Перми от 08.07.2010 г. № 413 «Об утверждении порядка финансирования мероприятий в сферах образования, культуры, физической культуры и спорта, норм расходов на их проведение и порядка осуществления расходов на участие учащихся муниципальных образовательных учреждений в соревнованиях, конкурсах, олимпиадах и других мероприятий».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6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619"/>
        <w:jc w:val="center"/>
        <w:rPr/>
      </w:pPr>
      <w:r>
        <w:rPr/>
        <w:t>Расчет стоимости проведения мероприятий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45"/>
        <w:gridCol w:w="1417"/>
        <w:gridCol w:w="1267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праздничных мероприятий, посвященных 55-летнему юбилею Городского Совета ветеранов педагогического труда. </w:t>
            </w:r>
          </w:p>
        </w:tc>
      </w:tr>
      <w:tr>
        <w:trPr>
          <w:trHeight w:val="11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сценария городского вечера, посвященного 55-летнему юбилею Городского Совета ветеранов педагогического труда (1 чел.*19 час.*250 руб.) в.т.ч. налоговые выче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 для ветеранов педагогического труда, активных участников ветеранского движения  (50 чел.*600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ведущих мероприятия (2 чел*250 руб.*2 час) в.т.ч. налоговые выче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ъемка и монтаж видеофильма, посвященного  55-летнему юбилею Городского Света ветеранов педагогического труда (2 чел.*40 час.*250 руб.)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анцтоваров, расходных материалов, рамок для благодарственных писем  (150 чел.*40 руб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 500</w:t>
            </w:r>
          </w:p>
        </w:tc>
      </w:tr>
      <w:tr>
        <w:trPr>
          <w:trHeight w:val="3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здник для ветеранов педагогического труда, посвященный Дню Победы.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ценария мероприятия, услуги ведущего (2 чел.*250* 10 час) 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, памятные сувениры для участников мероприятия (150 чел.*250 руб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500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, посвященное 290-летию города Перми для молодых специалист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ате энкаунтер «Педагогическая Пермь»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анцтоваров, расходных материалов (60 чел.*19 руб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оложения конкурса (1 чел.*20 час.*250 руб.)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жюри (2 чел.*250 руб.*9 час.)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ведущего, в том числе сопровождение команд в режиме онлайн  (2 чел.*250* 9 час)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ы победителям (15 чел.*1000 руб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ы, сертификаты, памятные сувениры участникам конкурса (60 чел.*50 руб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14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инар для молодых специалистов «Школа молодого педагога». </w:t>
            </w:r>
          </w:p>
        </w:tc>
      </w:tr>
      <w:tr>
        <w:trPr>
          <w:trHeight w:val="7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проведение двух дневного семинара «Школа молодого педагога» (2 чел.*29 час.*250 руб.)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асходных материалов, печать сертификатов для участников семинара  (20 чел.*27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, посвященное Дню учителя для ветеранов педагогического труда. </w:t>
            </w:r>
          </w:p>
        </w:tc>
      </w:tr>
      <w:tr>
        <w:trPr>
          <w:trHeight w:val="64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 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ценария мероприятия, услуги ведущего (2 чел.*250* 10 час)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, памятные сувениры для участников мероприятия (150 чел.*300 руб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е, посвященное Дню учителя для молодых специалистов. </w:t>
            </w:r>
          </w:p>
        </w:tc>
      </w:tr>
      <w:tr>
        <w:trPr>
          <w:trHeight w:val="8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ценария мероприятия, услуги ведущего, организация и проведение мероприятия  (3 чел.*250* 10 час)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ы, памятные сувениры для участников мероприятия (60 чел.*100 руб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50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и проведение II городской конференции молодых педагогов «Лестница успеха». </w:t>
            </w:r>
          </w:p>
        </w:tc>
      </w:tr>
      <w:tr>
        <w:trPr>
          <w:trHeight w:val="9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оложения о II городской конференции молодых педагогов «Лестница успеха»(1 чел.*12 час.*250 руб.) в.т.ч. налоговые выч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уги по ведению секций конференции, тьютерское сопровождение (7 чел.*250* 10 час) в.т.ч. налоговые выче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асходных материалов, печать программы конференции, сертификатов для участников конференции (150 чел.*44 руб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ероприя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 55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см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 243,5</w:t>
            </w:r>
          </w:p>
        </w:tc>
      </w:tr>
    </w:tbl>
    <w:p>
      <w:pPr>
        <w:pStyle w:val="TextBody"/>
        <w:tabs>
          <w:tab w:val="clear" w:pos="708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45:00Z</dcterms:created>
  <dc:creator>Shurmina</dc:creator>
  <dc:description/>
  <cp:keywords/>
  <dc:language>en-US</dc:language>
  <cp:lastModifiedBy>Your User Name</cp:lastModifiedBy>
  <cp:lastPrinted>2012-03-11T14:41:00Z</cp:lastPrinted>
  <dcterms:modified xsi:type="dcterms:W3CDTF">2013-03-07T03:55:00Z</dcterms:modified>
  <cp:revision>14</cp:revision>
  <dc:subject/>
  <dc:title/>
</cp:coreProperties>
</file>