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  <w:bookmarkEnd w:id="0"/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 w:noHBand="0" w:noVBand="1" w:firstColumn="1" w:lastRow="0" w:lastColumn="0" w:firstRow="1"/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звещения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56300000213000006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проса котировок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физической охране здания муниципального казенного учреждения «Пермская дирекция дорожного движения»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размещения заказа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ос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 w:noHBand="0" w:noVBand="1" w:firstColumn="1" w:lastRow="0" w:lastColumn="0" w:firstRow="1"/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Пермская дирекция дорожного движения"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Пермь г, ул.Пермская, д.2а, -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Пермь г, ул. Пермская, д.2а, 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 w:noHBand="0" w:noVBand="1" w:firstColumn="1" w:lastRow="0" w:lastColumn="0" w:firstRow="1"/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Пермь г, ул. Пермская, д.2а, -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nfo@pddd.perm.ru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(342) 2124862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с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(342) 2124751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ое лицо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кина Ксения Валерье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контракта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 w:noHBand="0" w:noVBand="1" w:firstColumn="1" w:lastRow="0" w:lastColumn="0" w:firstRow="1"/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контракта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физической охране здания муниципального казенного учреждения «Пермская дирекция дорожного движения»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контракта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 670,00 Российский рубль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максимальной цены контракта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контракта определена как среднее арифметическое трех коммерческих предложений, поступивших от потенциальных исполнителей и размещенных в сети Интернет - Приложение № 4 к извещению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 включает все расходы, связанные с исполнением Контракта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товаров, работ, услуг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ая с 08.00 до 19.00 кроме выходных и праздничных дней физическая охрана объекта, обеспечение контрольно-пропускного режима. (в соответствии с техническим заданием – приложение №2 к извещению и муниципальным контрактом – приложение №3 к извещению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 w:noHBand="0" w:noVBand="1" w:firstColumn="1" w:lastRow="0" w:lastColumn="0" w:firstRow="1"/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, выполнения работ, оказания услуг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Пермь г, ул.Пермская, д.2а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оставки товара, выполнения работ, оказания услуг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техническим заданием – приложение №2 к извещению и муниципальным контрактом – приложение №3 к извещению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и условия оплаты поставки товаров, выполнения работ, оказания услуг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м периодом является один календарный месяц. По окончании отчетного периода, но не позднее пятого числа месяца следующего за отчетным, Исполнитель предоставляет Заказчику платежные документы: акт сдачи-приемки оказанных услуг, счет (счет-фактуру) на оплату охранных услуг. Приемка услуг осуществляется Заказчиком в срок, не превышающий 5 рабочих дней, со дня предоставления акта Исполнителем. Оплата по Контракту осуществляется ежемесячно в течение 15 (Пятнадцати) банковских дней со дня подписания Сторонами акта сдачи-приемки оказанных услуг и предоставления Исполнителем остальных платежных документов, указанных в п. 2.3. Контракта. Стоимость услуг за отчетный период рассчитывается как произведение от количества часов в отчетном периоде на стоимость одного часа оказания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ополнительная информация о размещении заказа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 w:noHBand="0" w:noVBand="1" w:firstColumn="1" w:lastRow="0" w:lastColumn="0" w:firstRow="1"/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 0409 7960601 244 226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заказа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а Перми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нформация о запросе котировок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 w:noHBand="0" w:noVBand="1" w:firstColumn="1" w:lastRow="0" w:lastColumn="0" w:firstRow="1"/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дачи котировочных заявок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Пермь г, ул.Пермская, д.2а, каб. 24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подачи котировочных заявок (время местное)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.2013 09: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подачи котировочных заявок (время местное)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.2013 12: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котировочной заявки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одписания победителем государственного или муниципального контракта: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8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 w:noHBand="0" w:noVBand="1" w:firstColumn="1" w:lastRow="0" w:lastColumn="0" w:firstRow="1"/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3.201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709" w:right="707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a50248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a50248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50248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a50248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5024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Название1"/>
    <w:basedOn w:val="Normal"/>
    <w:qFormat/>
    <w:rsid w:val="00a5024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5024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3</Pages>
  <Words>748</Words>
  <Characters>4266</Characters>
  <CharactersWithSpaces>500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05:00Z</dcterms:created>
  <dc:creator>kshirinkina</dc:creator>
  <dc:description/>
  <dc:language>en-US</dc:language>
  <cp:lastModifiedBy>kshirinkina</cp:lastModifiedBy>
  <cp:lastPrinted>2012-07-04T08:05:00Z</cp:lastPrinted>
  <dcterms:modified xsi:type="dcterms:W3CDTF">2013-03-06T11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