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рта 2013 года  № 08563000002130000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Ежедневная с 08.00 до 19.00 кроме выходных и праздничных дней  физическая охрана объекта, обеспечение контрольно-пропускного режи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Ежедневная с 08.00 до 19.00 кроме выходных и праздничных дней  физическая охрана объекта, обеспечение контрольно-пропускного режи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се расходы, связанные с исполнением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6:00Z</dcterms:created>
  <dc:creator>ump15</dc:creator>
  <dc:description/>
  <cp:keywords/>
  <dc:language>en-US</dc:language>
  <cp:lastModifiedBy>kshirinkina</cp:lastModifiedBy>
  <cp:lastPrinted>2012-07-04T12:58:00Z</cp:lastPrinted>
  <dcterms:modified xsi:type="dcterms:W3CDTF">2013-03-05T10:16:00Z</dcterms:modified>
  <cp:revision>17</cp:revision>
  <dc:subject/>
  <dc:title>СОГЛАСОВАНО</dc:title>
</cp:coreProperties>
</file>