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 Извещению о проведении запроса котировок № 0356300018413000014 от 07.03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бахил медицинских, одноразовых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409"/>
        <w:gridCol w:w="2127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Бахилы медицинские, одноразов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55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47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 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3-07T08:34:00Z</cp:lastPrinted>
  <dcterms:modified xsi:type="dcterms:W3CDTF">2013-03-07T02:34:00Z</dcterms:modified>
  <cp:revision>38</cp:revision>
  <dc:subject/>
  <dc:title>Приложение № 2</dc:title>
</cp:coreProperties>
</file>