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ахил медицинских, одноразов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ахил медицинских, одноразов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4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 ) цены определен заказчиком,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1141 Бахил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А. Веденеева, д.80 Детская поликлиника № 2 МБУЗ "ГДП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7:00Z</dcterms:created>
  <dc:creator>1</dc:creator>
  <dc:description/>
  <cp:keywords/>
  <dc:language>en-US</dc:language>
  <cp:lastModifiedBy>1</cp:lastModifiedBy>
  <dcterms:modified xsi:type="dcterms:W3CDTF">2013-03-07T06:38:00Z</dcterms:modified>
  <cp:revision>1</cp:revision>
  <dc:subject/>
  <dc:title/>
</cp:coreProperties>
</file>