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компьютерной техник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сь поставляемый товар должен обеспечивать устойчивую работу               в следующих условиях:</w:t>
      </w:r>
    </w:p>
    <w:p>
      <w:pPr>
        <w:pStyle w:val="11"/>
        <w:spacing w:lineRule="auto" w:line="240"/>
        <w:ind w:firstLine="720"/>
        <w:jc w:val="both"/>
        <w:rPr/>
      </w:pPr>
      <w:r>
        <w:rPr>
          <w:sz w:val="28"/>
          <w:szCs w:val="28"/>
        </w:rPr>
        <w:t>колебаний напряжения переменного тока электрической сети – в пределах 180-250В, частоты переменного тока – в пределах 47-53Гц;</w:t>
      </w:r>
    </w:p>
    <w:p>
      <w:pPr>
        <w:pStyle w:val="11"/>
        <w:spacing w:lineRule="auto" w:line="240"/>
        <w:ind w:firstLine="720"/>
        <w:jc w:val="both"/>
        <w:rPr/>
      </w:pPr>
      <w:r>
        <w:rPr>
          <w:sz w:val="28"/>
          <w:szCs w:val="28"/>
        </w:rPr>
        <w:t>температуры окружающего воздуха – от +5С до +35С, относительной влажности воздуха – от 20 % до 80 % при температуре +25С, концентрации пыли               в воздухе – не более 0,65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тмосферном давлении – от 84 до 107 кПа                               (от 630 до 800 мм.рт.ст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сь поставляемый товар должен соответствовать или превышать требования технических спецификаций по производительности и эргономическим показателям. Предлагаемый товар должен обеспечивать наличие всех функциональных возможностей и технических характеристик относительно вышеуказанного                тов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 должен быть сертифицирован в соответствии со стандартами, действующими на территории Российской Федерации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/>
      </w:pPr>
      <w:r>
        <w:rPr>
          <w:sz w:val="28"/>
          <w:szCs w:val="28"/>
        </w:rPr>
        <w:t>Весь поставляемый товар должен быть новым, то есть не бывшим в эксплуатации, не восстановленным и не собранным из восстановленных компонентов, быть изготовленным не ранее 2012  года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поставляемый товар должен быть работоспособным и обеспечивать предусмотренную производителем функциональность. В комплект поставки должны быть включены все необходимые интерфейсные шнуры и кабели               питания, а также носители с драйверами, дистрибутивами программ, необходимыми для работы оборудования. Каждый товар должен сопровождаться технической документацией на русском и английском языках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/>
      </w:pPr>
      <w:r>
        <w:rPr>
          <w:sz w:val="28"/>
          <w:szCs w:val="28"/>
        </w:rPr>
        <w:t>Весь поставляемый товар должен быть технически и программно совместимым.</w:t>
      </w:r>
    </w:p>
    <w:p>
      <w:pPr>
        <w:pStyle w:val="TextBody"/>
        <w:tabs>
          <w:tab w:val="clear" w:pos="720"/>
          <w:tab w:val="left" w:pos="9921" w:leader="none"/>
        </w:tabs>
        <w:ind w:right="-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упаковке товара</w:t>
      </w:r>
    </w:p>
    <w:p>
      <w:pPr>
        <w:pStyle w:val="TextBody"/>
        <w:tabs>
          <w:tab w:val="clear" w:pos="720"/>
          <w:tab w:val="left" w:pos="9921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овар должен быть в оригинальной неповрежденной упаковке производ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пластиковом влагонепроницаемом блистер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паковка и маркировка товара должны соответствовать стандартам, предъявляемым к такого рода товарам, действующим на территории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арантийные обязательства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арантийный срок  обслуживания товара должен соответствовать официальной гарантии поставщик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в процессе эксплуатации товара в течение гарантийного срока обнаружатся недостатки, то они подлежат устранению силами и средствами поставщика.</w:t>
      </w:r>
    </w:p>
    <w:p>
      <w:pPr>
        <w:pStyle w:val="Normal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рок освидетельствования по гарантийному ремонту товара  не должен превышать двух дней с момента получения уведомления от заказчика о недостатках товара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рок исполнения гарантийных обязательств по устранению недостатков            товара не должен превышать пяти рабочих  дней с момента получения уведомления от заказчика о недостатках товара или в иные согласованные срок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се запасные части, которые поставщик устанавливает на товар в течение гарантийного периода, должны быть произведены и сертифицированы производителем оборудования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Освидетельствование и гарантийный ремонт товара  проводятся в помещении заказчика,  а в случае невозможности ремонта на месте доставка до сервисного центра и обратно осуществляется за счет поставщи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Требования к поставляемому товару и его количеству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4110"/>
        <w:gridCol w:w="850"/>
      </w:tblGrid>
      <w:tr>
        <w:trPr>
          <w:trHeight w:val="73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27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Монитор   офис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ональ видимой части матрицы экра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менее 23" (58,4 с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шт.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вета, использованные в оформле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менее 1920 x 108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мат</w:t>
            </w:r>
            <w:bookmarkStart w:id="0" w:name="_GoBack"/>
            <w:bookmarkEnd w:id="0"/>
            <w:r>
              <w:rPr>
                <w:sz w:val="24"/>
                <w:szCs w:val="24"/>
              </w:rPr>
              <w:t>ри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LCD-матри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N+film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ветка LCD-матри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 основе белых светодиодов (WLED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 матрицы</w:t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менее 250 кд/м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стность LCD-матри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менее 20M:1-динамическая(</w:t>
            </w:r>
            <w:r>
              <w:rPr>
                <w:sz w:val="24"/>
                <w:szCs w:val="24"/>
                <w:lang w:val="en-US"/>
              </w:rPr>
              <w:t>DCR</w:t>
            </w:r>
            <w:r>
              <w:rPr>
                <w:sz w:val="24"/>
                <w:szCs w:val="24"/>
              </w:rPr>
              <w:t>), 1000:1-статическа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ткл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более 5 м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обзора LCD-матрицы</w:t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170° по горизонтали,              не менее 160° по вертикали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икс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более 0,265×0,265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рфейс, разъемы и вых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менее DVI-D, VGA (15-пиновый коннектор D-sub), аудиовход миниджек 3,5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 наклона монитора</w:t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 менее -4° ~ 17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монитора к стен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SA 75 x 75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энерг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более 31 Вт; в режиме ожидания - 0.5 Вт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строенные; не менее  2 x 1 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лот для Kensingtonlock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ц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E/CB, GOST, EnergyStar®5.0, TCO 5, RoHS, Windows 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/>
            </w:pPr>
            <w:r>
              <w:rPr>
                <w:iCs/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</w:rPr>
              <w:t>1 года на ремонт или замен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комплект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абель питания, кабель DVI, кабель VGA, аудиокабель, CD-дис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утбу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поративный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изнес-модел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онная систем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ndows 7 HomeBasic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процессор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2130 М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ядер процессора для операционной системы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кэша L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3 Мб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оперативной памят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DRIII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 оперативной памят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2048 Мб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ран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15.6 дюймов, с разрешением не менее 1366x7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ческий привод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VD-RW, внутренний - налич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сткий диск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250 Гб SAT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евая карт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10/100 Мбит/c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роводная связ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-Fi 802.11g - налич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фейсы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USB 2.0x3, VGA (D-Sub), вход микрофонный, выход аудио/наушники, LAN (RJ-45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для чтения флэш-карт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кость аккумулятор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4400 мАч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ячеек аккумулятор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аккумулятор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-Ion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роенные колонк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роенный микрофон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б-камер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я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/>
            </w:pPr>
            <w:r>
              <w:rPr>
                <w:iCs/>
                <w:sz w:val="24"/>
                <w:szCs w:val="24"/>
              </w:rPr>
              <w:t>не менее</w:t>
            </w:r>
            <w:r>
              <w:rPr>
                <w:sz w:val="24"/>
                <w:szCs w:val="24"/>
              </w:rPr>
              <w:t xml:space="preserve"> 3 лет на ремонт или замен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более 2.5 кг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корпоративный (мобильный)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изнес-модель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ный корпус с металлическими петлями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процессор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2200 МГц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ядер процессора для операционной системы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4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кэша L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3 Мб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оперативной памят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DRIII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 оперативной памят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4096 Мб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ран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3.3 дюймов, с разрешением не менее 1366x768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ческий привод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VD-RW, внутренний - наличие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сткий диск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320 Гб SATA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евая карт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10/100/1000 Мбит/c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роводная связ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luetooth 3.0, Wi-Fi 802.11n - </w:t>
            </w: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фейсы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менее USB 3.0x2, USB 2.0x1,eSATAx1,VGA (D-Sub),HDMI, вход микрофонный, выход аудио/наушники, LAN (RJ-45)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для чтения флэш-карт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кость аккумулятор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40Wh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ячеек аккумулятор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4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аккумулятор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-Ion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роенные колонк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роенный микрофон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б-камер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я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/>
            </w:pPr>
            <w:r>
              <w:rPr>
                <w:iCs/>
                <w:sz w:val="24"/>
                <w:szCs w:val="24"/>
              </w:rPr>
              <w:t>не менее</w:t>
            </w:r>
            <w:r>
              <w:rPr>
                <w:sz w:val="24"/>
                <w:szCs w:val="24"/>
              </w:rPr>
              <w:t xml:space="preserve"> 3 лет на ремонт или замену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более 2.0 кг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/>
  </w:style>
  <w:style w:type="character" w:styleId="2">
    <w:name w:val=" Знак Знак2"/>
    <w:qFormat/>
    <w:rPr>
      <w:sz w:val="2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</w:rPr>
  </w:style>
  <w:style w:type="character" w:styleId="21">
    <w:name w:val="Основной шрифт абзаца2"/>
    <w:qFormat/>
    <w:rPr/>
  </w:style>
  <w:style w:type="character" w:styleId="ListParagraphChar">
    <w:name w:val="List Paragraph Char"/>
    <w:qFormat/>
    <w:rPr>
      <w:kern w:val="2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2"/>
    <w:next w:val="Normal2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31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6:00Z</dcterms:created>
  <dc:creator>Сергей</dc:creator>
  <dc:description/>
  <cp:keywords/>
  <dc:language>en-US</dc:language>
  <cp:lastModifiedBy>OGobedzhashvili</cp:lastModifiedBy>
  <cp:lastPrinted>2013-03-07T11:42:00Z</cp:lastPrinted>
  <dcterms:modified xsi:type="dcterms:W3CDTF">2013-03-07T08:54:00Z</dcterms:modified>
  <cp:revision>22</cp:revision>
  <dc:subject/>
  <dc:title> </dc:title>
</cp:coreProperties>
</file>