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запроса котировок на поставку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компьютерной техн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</w:t>
      </w:r>
    </w:p>
    <w:p>
      <w:pPr>
        <w:pStyle w:val="Normal"/>
        <w:ind w:firstLine="6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Изучив извещение № ______________  о проведении запроса котировок                     на  поставку компьютерной техники, ____________________________  предлагает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(наименование или Ф.И.О. участника размещения заказа)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вить компьютерную технику на условиях, указанных в извещении о проведении запроса котировок и настоящей котировочной заяв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2"/>
        <w:gridCol w:w="2835"/>
        <w:gridCol w:w="2835"/>
        <w:gridCol w:w="993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онитор офис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, марку, модель монитора офисного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шт.</w:t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ональ видимой части матрицы экр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е менее 23" (58,4 с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Цвета, использованные в оформ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е менее 1920 x 10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 матр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LCD-матр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TN+fil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ветка LCD-матр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 основе белых светодиодов (WLED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кость матрицы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е менее 250 кд/м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стность LCD-матр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е менее 20M:1-динамическая(</w:t>
            </w:r>
            <w:r>
              <w:rPr>
                <w:sz w:val="24"/>
                <w:szCs w:val="24"/>
                <w:lang w:val="en-US"/>
              </w:rPr>
              <w:t>DCR</w:t>
            </w:r>
            <w:r>
              <w:rPr>
                <w:sz w:val="24"/>
                <w:szCs w:val="24"/>
              </w:rPr>
              <w:t>), 1000:1-статиче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откл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е более 5 м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 обзора LCD-матрицы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170° по горизонтали, не менее 160° по вертикал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икс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е более 0,265×0,265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терфейс, разъемы и вы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е менее DVI-D, VGA (15-пиновый коннектор D-sub), аудиовход миниджек 3,5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глы наклона монитора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е менее -4° ~ 17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ление монитора к сте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SA 75 x 75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энер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 более 31 Вт; в режиме ожидания - 0.5 В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строенные; не менее            2 x 1 В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лот для Kensingtonloc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E/CB, GOST, EnergyStar®5.0, TCO 5, RoHS, Windows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аран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/>
            </w:pPr>
            <w:r>
              <w:rPr>
                <w:iCs/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</w:rPr>
              <w:t>1 года                     на ремонт или заме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комплек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абель питания, кабель DVI, кабель VGA, аудиокабель, CD-ди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утбук корпоративный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, марку, модель ноутбука корпоративного)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оутбу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начение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изнес-мод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перационная систем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Windows 7 HomeBas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ота процессор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 менее 2130 МГ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личество ядер процессора для операционной системы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 менее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кэша L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 менее 3 М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ип оперативной памят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DR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ъем оперативной памят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 менее 2048 М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ран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 менее 15.6 дюймов, с разрешением не менее 1366x7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ический привод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DVD-RW, внутренний - 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сткий диск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250 Гб SA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евая карт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 менее 10/100 Мбит/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проводная связь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i-Fi 802.11g - 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фейсы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 менее USB 2.0x3, VGA (D-Sub), вход микрофонный, выход аудио/наушники, LAN (RJ-4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стройство для чтения флэш-кар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кость аккумулятор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 менее 4400 м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личество ячеек аккумулятор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аккумулятор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-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троенные колонк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строенный микрофон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б-камер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аранти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/>
            </w:pPr>
            <w:r>
              <w:rPr>
                <w:iCs/>
                <w:sz w:val="24"/>
                <w:szCs w:val="24"/>
              </w:rPr>
              <w:t>не менее</w:t>
            </w:r>
            <w:r>
              <w:rPr>
                <w:sz w:val="24"/>
                <w:szCs w:val="24"/>
              </w:rPr>
              <w:t xml:space="preserve"> 3 лет на ремонт или заме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 более 2.5 к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 корпоративный (мобильный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, марку, модель ноутбука корпоративного (мобильного))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>
          <w:trHeight w:val="497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оутбу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начение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изнес-мод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обенност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ный корпус с металлическими петл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ота процессор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 менее 2200 МГ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личество ядер процессора для операционной системы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 менее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кэша L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 менее 3 М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ип оперативной памят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DR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ъем оперативной памят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 менее 4096 М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ран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3.3 дюймов, с разрешением не менее 1366x7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ический привод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DVD-RW, внутренний - 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сткий диск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320 Гб SA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евая карт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 менее 10/100/1000 Мбит/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проводная связь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Bluetooth 3.0, Wi-Fi 802.11n - </w:t>
            </w: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фейсы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 менее USB 3.0x2, USB 2.0x1,eSATAx1,VGA (D-Sub),HDMI, вход микрофонный, выход аудио/наушники, LAN (RJ-4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стройство для чтения флэш-кар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кость аккумулятор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40Wh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личество ячеек аккумулятор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аккумулятор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-Ion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троенные колонк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строенный микрофон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б-камер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аранти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/>
            </w:pPr>
            <w:r>
              <w:rPr>
                <w:iCs/>
                <w:sz w:val="24"/>
                <w:szCs w:val="24"/>
              </w:rPr>
              <w:t>не менее</w:t>
            </w:r>
            <w:r>
              <w:rPr>
                <w:sz w:val="24"/>
                <w:szCs w:val="24"/>
              </w:rPr>
              <w:t xml:space="preserve"> 3 лет на ремонт или замену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 более 2.0 кг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ind w:firstLine="567"/>
        <w:jc w:val="both"/>
        <w:rPr/>
      </w:pPr>
      <w:r>
        <w:rPr>
          <w:sz w:val="28"/>
          <w:szCs w:val="28"/>
        </w:rPr>
        <w:t>Предлагаемая цена контракта ________________________ (указать прописью) руб. включает в себя стоимость поставляемого товара, всех комплектующих и деталей, расходы на упаковку, доставку, разгрузку, установку и настройку товара, уплату таможенных пошлин, налогов, сборов и других обязательных платежей, расходы на гарантийное обслуживание, прочие накладные расходы поставщ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 согласен исполнить условия   </w:t>
      </w:r>
    </w:p>
    <w:p>
      <w:pPr>
        <w:pStyle w:val="Normal"/>
        <w:ind w:firstLine="684"/>
        <w:jc w:val="both"/>
        <w:rPr/>
      </w:pPr>
      <w:r>
        <w:rPr/>
        <w:t>(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         _______________    ____________________</w:t>
      </w:r>
    </w:p>
    <w:p>
      <w:pPr>
        <w:pStyle w:val="Normal"/>
        <w:rPr/>
      </w:pPr>
      <w:r>
        <w:rPr/>
        <w:t xml:space="preserve">  </w:t>
      </w:r>
      <w:r>
        <w:rPr/>
        <w:t>(должность лица,  подписывающего заявку)                           (подпись)                                         (Ф.И.О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/>
  </w:style>
  <w:style w:type="character" w:styleId="2">
    <w:name w:val=" Знак Знак2"/>
    <w:qFormat/>
    <w:rPr>
      <w:sz w:val="26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sz w:val="24"/>
    </w:rPr>
  </w:style>
  <w:style w:type="character" w:styleId="21">
    <w:name w:val="Основной шрифт абзаца2"/>
    <w:qFormat/>
    <w:rPr/>
  </w:style>
  <w:style w:type="character" w:styleId="ListParagraphChar">
    <w:name w:val="List Paragraph Char"/>
    <w:qFormat/>
    <w:rPr>
      <w:kern w:val="2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2"/>
    <w:next w:val="Normal2"/>
    <w:qFormat/>
    <w:pPr>
      <w:keepNext w:val="true"/>
    </w:pPr>
    <w:rPr>
      <w:b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Viewmessagebodymsonormal">
    <w:name w:val="viewmessagebodymsonormal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311">
    <w:name w:val="аголовок 31"/>
    <w:basedOn w:val="Normal2"/>
    <w:next w:val="Normal2"/>
    <w:qFormat/>
    <w:pPr>
      <w:keepNext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3:06:00Z</dcterms:created>
  <dc:creator>Сергей</dc:creator>
  <dc:description/>
  <cp:keywords/>
  <dc:language>en-US</dc:language>
  <cp:lastModifiedBy>OGobedzhashvili</cp:lastModifiedBy>
  <cp:lastPrinted>2013-03-07T11:42:00Z</cp:lastPrinted>
  <dcterms:modified xsi:type="dcterms:W3CDTF">2013-03-07T08:49:00Z</dcterms:modified>
  <cp:revision>21</cp:revision>
  <dc:subject/>
  <dc:title> </dc:title>
</cp:coreProperties>
</file>