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  <w:r>
        <w:rPr>
          <w:bCs/>
          <w:kern w:val="2"/>
          <w:sz w:val="28"/>
          <w:szCs w:val="28"/>
        </w:rPr>
        <w:t>питания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 обслуживания в рамках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ероприятий, проводимых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ермской городской Думой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          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именование услуг: услуги по организации питания и обслуживания (обед, ужин, фуршет) в рамках мероприятий, проводимых Пермской городской Думой в пределах города Пер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личество обслуживаемых человек – до 15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Требования к объекту, который используется для оказания услуг по организации </w:t>
      </w:r>
      <w:r>
        <w:rPr>
          <w:bCs/>
          <w:sz w:val="28"/>
          <w:szCs w:val="28"/>
        </w:rPr>
        <w:t>питания  и обслуживания</w:t>
      </w:r>
      <w:r>
        <w:rPr>
          <w:sz w:val="28"/>
          <w:szCs w:val="28"/>
        </w:rPr>
        <w:t xml:space="preserve">: в соответствии с ГОСТ Р 50762-2007 «Услуги общественного питания. Классификация предприятий общественного питания»,            а именно, ресторан класса «люкс», «высш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 помещения для оказания услуг по организации питания и обслуживания: центр г.Перми (в районе ул.Куйбышева, ул.Ленина, Комсомольского проспекта, ул.Сибирской). Площадь помещения (банкетных залов) –           не менее 140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я питания состоит из следующих видов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предоставление меню-предложения за 4 дня д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соответствие предлагаемых позиций меню европейской и русской кух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 согласование с заказчиком позиций меню и стоимости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 обеспечение обслуживания с помощью официантов во время пит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 осуществление необходимого администрирования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Требования к качеству услуги по организации питания и обслуживания (обед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и, обязательно присутствующие в меню, - обе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идов холодных закус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ариантов са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ариантов первого блю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ариантов второго блюда (мясное, рыбное, пт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ерт, фру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й натуральный в чайнике и/или пакетированный (по согласованию с заказчиком), кофе натуральный или растворимый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а газированная и негазированная (по согласованию с заказчиком,                 объем 0,33 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натуральный и/или пакетированный (по согласованию с заказчиком, объем 0,33 л., стекл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 натуральный (по согласованию с заказчиком, подача в графина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тные напитки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помещения (декорирование столов, включая композиции                                          из цветов и другие элементы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статочного количества официантов в зависимости от количества гостей и уровня обслуживания (на 4 персоны не менее 1 официанта), обслуживание в униформе (официанты одеты в белые рубашки и черные брюки/юб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сервировке соответствующей посуды и текстиля класса премиум (стеклянная и фарфоров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осуществляется на территории (в помещении), указанной              заказч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Требования к качеству услуги по организации питания и обслуживания (ужин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и, обязательно присутствующие в меню, - уж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 видов холодных закусок (ассорти – мясные, рыбные, сырные, канапе, руле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идов горячих закус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варианта второго блюда на выбор гостя (мясное, рыбное, пт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а десерта на выбор гостя, фру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натуральный в чайнике и/или пакетированный (по согласованию с заказчиком),  кофе натуральный или растворимый (по согласованию с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газированная и негазированная (по согласованию с заказчиком,             объем 0,33 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натуральный и/или пакетированный (по согласованию с заказчиком, объем 0,33 л., стекл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 натуральный (по согласованию с заказчиком, подача в графинах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тные напитки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помещения (декорирование столов, включая  композиции                  из цветов и другие элементы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готовление и печать заказанного меню на каждую персону в рамках ужина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статочного количества официантов в зависимости от количества гостей и уровня обслуживания (на 4 персоны не менее 1 официанта), обслуживание в униформе (официанты одеты в белые рубашки и черные брюки/юб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сервировке соответствующей посуды и текстиля класса премиум (стеклянная и фарфоров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Требования к качеству услуги по организации питания и обслуживания (фуршет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и, обязательно присутствующие в меню, - фурш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6 позиций различных канапе (30-80 гр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3 позиций различных ассор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2 позиций горячих закусок,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также варианты маленьких пирожков</w:t>
      </w:r>
      <w:r>
        <w:rPr/>
        <w:t xml:space="preserve"> </w:t>
      </w:r>
      <w:r>
        <w:rPr>
          <w:sz w:val="28"/>
          <w:szCs w:val="28"/>
        </w:rPr>
        <w:t>с различным наполнением (30-50 гр), рулетов, десертов, фру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натуральный в чайнике и/или пакетированный (по согласованию с заказчиком), кофе натуральный или растворимый (по согласованию с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газированная и негазированная (по согласованию с заказчиком,               объем 0,33 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натуральный и/или пакетированный (по согласованию с заказчиком, объем 0,33 л., стекл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тные напитки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статочного количества официантов в зависимости                        от количества гостей и уровня обслуживания (на 10 персон не менее 1 официанта), обслуживание в униформе (официанты одеты в белые рубашки и черные брюки/юб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сервировке соответствующей посуды и текстиля класса премиум (стеклянная и фарфоров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помещения (декорирование столов, включая композиции                   из цветов и другие элементы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осуществляется на территории (в помещении), указанной                 заказч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валификация персонала для всех видов организации питания и обслуживания, указанных в документации: повар – наличие специального образования и опыта работы по специальности  в сфере общественного питания не менее двух лет (представить копии документов), официант – наличие специального                  образования и опыта работы по специальности в сфере общественного питания не менее двух лет (представить копии документов), наличие у официантов санитарных книжек (представить копии докумен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озможность проведения выездных мероприятий.</w:t>
      </w:r>
      <w:r>
        <w:rPr/>
        <w:t xml:space="preserve"> </w:t>
      </w:r>
      <w:r>
        <w:rPr>
          <w:sz w:val="28"/>
          <w:szCs w:val="28"/>
        </w:rPr>
        <w:t>При проведении                выездных мероприятий доставка продукции, обслуживающего персонала, оборудования до места проведения мероприятия  осуществляется силами и средствами исполн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личие парковочных мест возле помещения для оказания услуг по организации питания и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жим работы по заявке заказчика  (возможность работы в любое время суток, в том числе в вечернее время, в выходные и праздничные д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оответствие услуги требованиям государственных стандартов (противопожарных, санитарных правил, нормативной документации, сертификация услу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3:00Z</dcterms:created>
  <dc:creator>Сергей</dc:creator>
  <dc:description/>
  <cp:keywords/>
  <dc:language>en-US</dc:language>
  <cp:lastModifiedBy>OGobedzhashvili</cp:lastModifiedBy>
  <cp:lastPrinted>2013-03-07T11:50:00Z</cp:lastPrinted>
  <dcterms:modified xsi:type="dcterms:W3CDTF">2013-03-07T09:01:00Z</dcterms:modified>
  <cp:revision>50</cp:revision>
  <dc:subject/>
  <dc:title> </dc:title>
</cp:coreProperties>
</file>