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ение заказа отменено на основании решения заказчика, дата принятия решения об отказе – 07.03.2013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изменением названия предмета аукциона отменить размещение муниципального заказа путем проведения открытого аукциона в электронной форме на право заключить муниципальный контракт на выполнение работ по ликвидации несанкционированных свалок на территории Дзержинского района города Перми в 2013 г (сбор, вывоз, обезвреживание, размещение (в части захоронения) отходов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Дзержинского района города Перми в 2013 г (сбор, вывоз, обезвреживание, размещение (в части захоронения) отход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Дзержинского района города Перми в 2013 г (сбор, вывоз, обезвреживание, размещение (в части захоронения) отход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86 081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14 календарных дней с момента заключения муниципального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47:00Z</dcterms:created>
  <dc:creator>Burmasova</dc:creator>
  <dc:description/>
  <cp:keywords/>
  <dc:language>en-US</dc:language>
  <cp:lastModifiedBy>Burmasova</cp:lastModifiedBy>
  <dcterms:modified xsi:type="dcterms:W3CDTF">2013-03-07T05:49:00Z</dcterms:modified>
  <cp:revision>1</cp:revision>
  <dc:subject/>
  <dc:title/>
</cp:coreProperties>
</file>