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2 ЭА от «07» марта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право заключения гражданско-правового договора на оказание охранных услуг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нужд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охранных услуг для нужд МБУЗ «Городская клиническая поликлиника №5» 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настоящей документации «Техническое задание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настоящей документации «Техническое задание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 150,00 (Двести девяносто три тысячи сто пятьдесят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марта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марта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марта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3-04T18:45:00Z</cp:lastPrinted>
  <dcterms:modified xsi:type="dcterms:W3CDTF">2013-03-07T05:05:00Z</dcterms:modified>
  <cp:revision>25</cp:revision>
  <dc:subject/>
  <dc:title>ИЗВЕЩЕНИЕ от 21 февраля 2011 года №3ЭА</dc:title>
</cp:coreProperties>
</file>