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3 ЭА от «07» марта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  <w:sz w:val="23"/>
          <w:szCs w:val="23"/>
        </w:rPr>
        <w:t>на право заключения гражданско-правового договора на поставку в 2013 году дезинфицирующих средств для всех видов поверхностей 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в 2013 году дезинфицирующих средств для всех видов поверхностей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товарам представлены в Техническом задании (Приложение №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 должен  быть поставлен  в полном соответствии с требованиями документации об открытом аукционе в электронной форме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м заданием) и условиями договора, являющегося Приложением № 2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30 630,00 (Один миллион триста тридцать тысяч шестьсот тридцать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марта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марта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3-06T12:13:00Z</cp:lastPrinted>
  <dcterms:modified xsi:type="dcterms:W3CDTF">2013-03-06T11:22:00Z</dcterms:modified>
  <cp:revision>32</cp:revision>
  <dc:subject/>
  <dc:title>ИЗВЕЩЕНИЕ от 21 февраля 2011 года №3ЭА</dc:title>
</cp:coreProperties>
</file>