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0 ЭА от «07» марта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поставку расходных материалов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для 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МБУЗ 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клинико-диагностической лаборатори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7 114,00 (Пятьсот сорок семь тысяч сто четырнадца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рта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марта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марта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3-04T15:32:00Z</cp:lastPrinted>
  <dcterms:modified xsi:type="dcterms:W3CDTF">2013-03-06T11:20:00Z</dcterms:modified>
  <cp:revision>32</cp:revision>
  <dc:subject/>
  <dc:title>ИЗВЕЩЕНИЕ от 21 февраля 2011 года №3ЭА</dc:title>
</cp:coreProperties>
</file>