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 по обработке и подготовке информации для населения района, НКО И ТОС.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оказание услуг по обработке и подготовке информации для населения района, НКО и ТОС. (Протокол рассмотрения и оценки котировочных заявок № _________ от _________2013 г.), победителем которого стал «Исполнитель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акт заключается в соответствии с мероприятиями на 2013 год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  (в ред. от 25 декабря 2012 г. N 101-П)), Подпрограммы Мотовилихинского района «Общественная Мотовилиха: традиционные и новые формы активизации инициатив» на 2010-2013 год» п. 1.1.3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 «Исполнитель» обязуется по заданию «Заказчика» оказать следующие услуги: </w:t>
      </w:r>
    </w:p>
    <w:p>
      <w:pPr>
        <w:pStyle w:val="Normal"/>
        <w:jc w:val="both"/>
        <w:rPr/>
      </w:pPr>
      <w:r>
        <w:rPr>
          <w:color w:val="000000"/>
        </w:rPr>
        <w:t>- обработка и подготовка информации для населения района, НКО и ТОС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Исполнитель обеспечивает оказание услуг, указанных в п. 1.1. настоящего контракта, в соответствии с Приложениями  №1,  являющимися неотъемлемой частью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с момента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 31 марта 2013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3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2. «Исполнитель» вправе отказаться от исполнения контракта, возместив «Заказчику» понесенные им убытки, вследствие такого отказ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контракт в судебном порядке и потребовать возмещения убытков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3. «Заказчик» вправе отказаться от исполнения контракта, оплатив «Исполнителю» понесенные расходы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3.3. «Исполнитель» обязан оказывать услуги лично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приёмки и оплаты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 xml:space="preserve">_______(____________)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2. Оплата за оказанные услуги производится безналичным перечислением денежных средств на счет «Исполнителя» в течение 10 банковских на основании предоставленного «Исполнителем» счета (счет-фактуры) и акта приема-передачи оказанных усл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</w:rPr>
        <w:t>4.3.1.«Исполнитель» в течение 3 (трех) рабочих дней после окончания каждого периода оказания услуг представляет «Заказчику» акт приема-передачи оказанных услуг  и счет (счет-фактур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2.</w:t>
      </w:r>
      <w:r>
        <w:rPr/>
        <w:t xml:space="preserve"> Заказчик производит приемку оказанных услуг  на соответствие сроков, объема и качества услуг -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>4.3.3. Акт приема – передачи оказанных услуг, счет (счет - фактура) являются основанием для оплаты «Исполнителю» оказанных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5.Источником оплаты услуг по настоящему контракту являются средства бюджета. 4.6.Заказчик не несет ответственности за нарушение сроков оплаты, указанных в п. 4.3.4. настоящего контракта, в случае отсутствия бюджетного финансир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«</w:t>
      </w:r>
      <w:r>
        <w:rPr>
          <w:color w:val="000000"/>
        </w:rPr>
        <w:t xml:space="preserve">Исполнитель» </w:t>
      </w:r>
      <w:r>
        <w:rPr/>
        <w:t xml:space="preserve"> несет ответственность за некачественное оказание услуг в соответствии с российским законодательством.</w:t>
      </w:r>
    </w:p>
    <w:p>
      <w:pPr>
        <w:pStyle w:val="Normal"/>
        <w:jc w:val="both"/>
        <w:rPr/>
      </w:pPr>
      <w:r>
        <w:rPr/>
        <w:t>5.3.В случае просрочки исполнения «Исполнителем» обязательства, предусмотренного настоящим контрактом, «</w:t>
      </w:r>
      <w:r>
        <w:rPr>
          <w:color w:val="000000"/>
        </w:rPr>
        <w:t xml:space="preserve">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В случае просрочки исполнения «Заказчиком» обязательства, предусмотренного настоящим контрактом, «</w:t>
      </w:r>
      <w:r>
        <w:rPr>
          <w:color w:val="000000"/>
        </w:rPr>
        <w:t xml:space="preserve">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5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6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</w:t>
      </w:r>
      <w:r>
        <w:rPr/>
        <w:t xml:space="preserve"> </w:t>
      </w:r>
      <w:r>
        <w:rPr>
          <w:color w:val="000000"/>
        </w:rPr>
        <w:t>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   составле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казание услуг по обработке и подготовке информации для населения района, некоммерческих организаций и территориальных общественных самоуправл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Срок оказания услуг: с момента подписания  контракта до 31 марта 2013 год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бор и обработка информации от Территориальных общественных самоуправлениях и некоммерческих организациях района о направлениях их деятельности и проводимых ими мероприя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Написание не менее 47 информационных материалов о проведенных и предстоящих культурно-массовых и спортивных мероприятиях для жителей, проводимых в район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ирование обобщенной информации для печати в СМИ о деятельности ТОС и НК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оставление информации населению о прошедших в районе мероприятиях через СМ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азмещение информации о деятельности общественных организаций района на сайте администрации Мотовилихинского райо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готовка информации по запросам администрации города Перми для размещения на городском сайт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готовка информации для размещения в общественных центрах и ТОСах с указанием места проведения мероприятия, времени начала мероприятия, основных пунктов программы мероприятия, контактного телефона для справок не менее чем за 6 дней до проведения массового мероприят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азмещение оперативной информации на сайте отдела по работе с общественностью о ближайших культурных мероприятиях и плане спортивных мероприят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готовка информационных афиш о предстоящих мероприятиях ТОСам для дальнейшего размещения в микрорайонах (размер афиши А4, количество копий афиш по запросу ТОС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готовка и размещение информации для общественных организаций района на информационных стендах в общественных цент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32:00Z</dcterms:created>
  <dc:creator>b</dc:creator>
  <dc:description/>
  <cp:keywords/>
  <dc:language>en-US</dc:language>
  <cp:lastModifiedBy>kurbanov-ir</cp:lastModifiedBy>
  <cp:lastPrinted>2013-03-01T11:26:00Z</cp:lastPrinted>
  <dcterms:modified xsi:type="dcterms:W3CDTF">2013-03-06T11:59:00Z</dcterms:modified>
  <cp:revision>5</cp:revision>
  <dc:subject/>
  <dc:title>a</dc:title>
</cp:coreProperties>
</file>