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(приобретение) канцелярских принадлежностей и офисной бумаги для нужд отдела ЗАГС администрации Ленинского района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33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рстнева Алл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(приобретение) канцелярских принадлежностей и офисной бумаги для нужд отдела ЗАГС администрации Ленинского района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7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3699010 Канцелярские принадлежности [3699110] - [369913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спецификацией (Приложение № 1 к документации об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до полного исполнения обязательств, но не позднее 21 декабр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37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40user021</dc:creator>
  <dc:description/>
  <cp:keywords/>
  <dc:language>en-US</dc:language>
  <cp:lastModifiedBy>40user021</cp:lastModifiedBy>
  <dcterms:modified xsi:type="dcterms:W3CDTF">2013-03-11T06:14:00Z</dcterms:modified>
  <cp:revision>1</cp:revision>
  <dc:subject/>
  <dc:title>Извещение</dc:title>
</cp:coreProperties>
</file>