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01300002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евязочного материал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15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5@lpu.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47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47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нтонов Дмитрий Валерь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евязочного материал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4 378,97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МЦ в Приложении 4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указана с учетом расходов на доставку, погрузочно-разгрузочные работы, страхование, уп-лату таможенных пошлин, налоги, сборы и иные обязательные платеж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30 Материалы хирургические, средства перевязочные специальны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Техническом задании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в течение 5 календарных дней после подписания договора обеими сторонами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будет производиться безналичным пе-речислением денежных средств в течение 45 календар-ных дней с момента поставки товара в полном объеме и после получения надлежащим образом оформленных документов: товарно-транспортной накладной с указа-нием даты поставки товара и с отметкой материально-ответственного лица Заказчика; счёта-фактуры на по-ставленный товар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3.2013 15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3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 в форме электронного доку-мента (Приложение № 2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03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ДКБ № 15»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0">
    <w:name w:val=" Знак Знак"/>
    <w:basedOn w:val="Style9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user</cp:lastModifiedBy>
  <cp:lastPrinted>2013-03-11T13:32:00Z</cp:lastPrinted>
  <dcterms:modified xsi:type="dcterms:W3CDTF">2013-03-11T07:42:00Z</dcterms:modified>
  <cp:revision>252</cp:revision>
  <dc:subject/>
  <dc:title>ЗАПРОС КОТИРОВОЧНОЙ ЦЕНЫ</dc:title>
</cp:coreProperties>
</file>