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редней цены на перевязочный матери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561"/>
        <w:gridCol w:w="720"/>
        <w:gridCol w:w="974"/>
        <w:gridCol w:w="1006"/>
        <w:gridCol w:w="1260"/>
        <w:gridCol w:w="1218"/>
        <w:gridCol w:w="1122"/>
        <w:gridCol w:w="122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Единицы измер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ли-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че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оставщи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оставщик №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83" w:hanging="83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оставщик №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редняя цена,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умма, руб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марлевый медицинский нестерильный 5 см х 1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 45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рля медицинская отбеленная в рул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резы марлевые медицинские нестерильные размер 5х0,9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535,3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ата медицинская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гигроскопическая хирургическая нестерильная,  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,250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258,5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етчатая повязка 5х5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,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,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351,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2,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672,8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2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1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6,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246,5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язка с мазью левомеко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7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6,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930,5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ырь для фиксации внутривенных катете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х8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67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та хир.стер. 50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8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фетки марл. стер. 5*5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марл. стер. 5см*1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йкопластырь катушечный на тканевой основе 3,0*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65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 378,97</w:t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33:00Z</dcterms:created>
  <dc:creator>OYLipinskaya</dc:creator>
  <dc:description/>
  <cp:keywords/>
  <dc:language>en-US</dc:language>
  <cp:lastModifiedBy>user</cp:lastModifiedBy>
  <cp:lastPrinted>2013-03-11T08:12:00Z</cp:lastPrinted>
  <dcterms:modified xsi:type="dcterms:W3CDTF">2013-03-11T02:12:00Z</dcterms:modified>
  <cp:revision>5</cp:revision>
  <dc:subject/>
  <dc:title/>
</cp:coreProperties>
</file>