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900" w:hanging="0"/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</w:rPr>
      </w:pPr>
      <w:r>
        <w:rPr>
          <w:b/>
        </w:rPr>
        <w:t>Техническое задание на поставку перевязочного материала (гр.101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9" w:type="dxa"/>
        <w:jc w:val="left"/>
        <w:tblInd w:w="-10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525"/>
        <w:gridCol w:w="5565"/>
        <w:gridCol w:w="705"/>
        <w:gridCol w:w="12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Технические характерист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Единицы измер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Коли-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нт марлевый медицинский нестерильный 5 см х 10м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ьзуется в качестве перевязочного материала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 из 100% натуральных хлопковых волокон. ГОСТ 1172-9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ая плотность г/м      не менее    36 (+/- 2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хлористых солей,%   не более 0,0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кальцевых солей,%   не более 0,0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сернокислых солей,% не более 0,0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ярность, см/ч   не менее 1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, %   5,0 - 8,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ьность, % не более 0,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белизны, %      не менее 8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устойчивости белизны, %не более 10.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28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арля медицинская отбеленная в рулонах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ля  отбеленная без хлора , 100% хлопок, шириной 90 см, в рулоне 1000 погонных метров, плотность не менее 36 г/м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хлористых солей,%     не более 0,0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кальцевых солей,%     не более 0,0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сернокислых солей,%  не более 0,0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ярность, см/ч    не менее 1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, %   5,0 - 8,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ьность, %    не более 0,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белизны, %     не менее 8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устойчивости белизны, % не более10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резы марлевые медицинские нестерильные размер 5х0,9м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резы изготовлены из медицинской отбеленной хлопчатобумажной марли, соответствующей ГОСТ 9412-93.</w:t>
            </w:r>
          </w:p>
          <w:p>
            <w:pPr>
              <w:pStyle w:val="Style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ерхностная плотность марли не менее 36 г/м2. Смачиваемость не более 10 сек. </w:t>
            </w:r>
          </w:p>
          <w:p>
            <w:pPr>
              <w:pStyle w:val="Style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ллярность не менее 10 см/ч.</w:t>
            </w:r>
          </w:p>
          <w:p>
            <w:pPr>
              <w:pStyle w:val="Style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жность 5,0-8,5%</w:t>
            </w:r>
          </w:p>
          <w:p>
            <w:pPr>
              <w:pStyle w:val="Style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лизна не менее  80%</w:t>
            </w:r>
          </w:p>
          <w:p>
            <w:pPr>
              <w:pStyle w:val="Style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допускаются пороки внешнего вида (дыры, пятна, стянутые кромки, бахрома более 1,5-2,0 см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ата медицинская</w:t>
            </w:r>
          </w:p>
          <w:p>
            <w:pPr>
              <w:pStyle w:val="Style15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гигроскопическая хирургическая нестерильная,  </w:t>
            </w:r>
          </w:p>
          <w:p>
            <w:pPr>
              <w:pStyle w:val="Style15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,250 кг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Вата должна быть хорошо прочесанной, сохраняющей связь между волокнами и легко расслаивающейся на параллельные слои произвольной толщины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ru-RU"/>
              </w:rPr>
              <w:t>Массовая доля плотных не расчесанных скоплений волокон-узелков не более 2,4%.</w:t>
            </w:r>
          </w:p>
          <w:p>
            <w:pPr>
              <w:pStyle w:val="Style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ая доля коротких волокон (менее 5 мм) и хлопковой пыли не более 0,15%.</w:t>
            </w:r>
          </w:p>
          <w:p>
            <w:pPr>
              <w:pStyle w:val="Style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соренность не более 0,3%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ru-RU"/>
              </w:rPr>
              <w:t>Содержание посторонних примесей (иголочек, щепочек и пр.) не допускается.</w:t>
            </w:r>
          </w:p>
          <w:p>
            <w:pPr>
              <w:pStyle w:val="Style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жность не более 8%.</w:t>
            </w:r>
          </w:p>
          <w:p>
            <w:pPr>
              <w:pStyle w:val="Style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лотительная способность не менее 20 г.</w:t>
            </w:r>
          </w:p>
          <w:p>
            <w:pPr>
              <w:pStyle w:val="Style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ллярность не менее 70 мм.</w:t>
            </w:r>
          </w:p>
          <w:p>
            <w:pPr>
              <w:pStyle w:val="Style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пень белизны не менее 72%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етчатая повязка 5х5см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Не прилипающая сетчатая повязка, содержащая ионы серебра с антибактериальными свойствами для атравматичной обработки ран.</w:t>
            </w:r>
          </w:p>
          <w:p>
            <w:pPr>
              <w:pStyle w:val="Normal"/>
              <w:autoSpaceDE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Материал: обработанная серебром сетк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Пропитка: не прилипающая мягко-действующая маз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Мазь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/>
                <w:color w:val="000000"/>
                <w:sz w:val="20"/>
                <w:szCs w:val="20"/>
              </w:rPr>
              <w:t>содержит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(INCI): Caprylic/Capric/Stearic Triglyceride,</w:t>
            </w:r>
          </w:p>
          <w:p>
            <w:pPr>
              <w:pStyle w:val="Normal"/>
              <w:autoSpaceDE w:val="false"/>
              <w:rPr>
                <w:rFonts w:eastAsia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Bis-diglyceryl-polyacyladipate-2, Macrogol 2000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Обернута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/>
                <w:color w:val="000000"/>
                <w:sz w:val="20"/>
                <w:szCs w:val="20"/>
              </w:rPr>
              <w:t>в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/>
                <w:color w:val="000000"/>
                <w:sz w:val="20"/>
                <w:szCs w:val="20"/>
              </w:rPr>
              <w:t>бумагу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/>
                <w:color w:val="000000"/>
                <w:sz w:val="20"/>
                <w:szCs w:val="20"/>
              </w:rPr>
              <w:t>типа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«</w:t>
            </w:r>
            <w:r>
              <w:rPr>
                <w:rFonts w:eastAsia="Arial"/>
                <w:color w:val="000000"/>
                <w:sz w:val="20"/>
                <w:szCs w:val="20"/>
              </w:rPr>
              <w:t>калька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»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Размер не менее 5х5 см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тчатый бинт для фиксации №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ьно эластичный сетчатый трубчатый бинт с высоким содержанием хлопка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 60% отбеленного хлопка, 28% полиамида, 12% полиурет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о-химические сво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яжим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доль - мин. 95%, поперек - мин. 8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 в нерастянутом ви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1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повязки: 25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акованы в складную коробку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тчатый бинт для фиксации №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ьно эластичный сетчатый трубчатый бинт с высоким содержанием хлопка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 60% отбеленного хлопка, 28% полиамида, 12% полиурет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о-химические свой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яжим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доль - мин. 95%, поперек - мин. 8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 в нерастянутом ви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3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повязки: 25 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аны в складную коробку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тчатый бинт для фиксации №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ьно эластичный сетчатый трубчатый бинт с высоким содержанием хлопка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 60% отбеленного хлопка, 28% полиамида, 12% полиурет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о-химические сво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яжим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доль - мин. 95%, поперек - мин. 8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 в нерастянутом ви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6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повязки: 25 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аны в складную коробку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вязка с мазью левомеколь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Повязка раневая сетчатая стерильная неадгезивная с дренирующим, антибактериальным и противовоспалительны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ействием, пропитанная</w:t>
            </w:r>
            <w:r>
              <w:rPr>
                <w:sz w:val="20"/>
                <w:szCs w:val="20"/>
              </w:rPr>
              <w:t xml:space="preserve"> пчелиным воском и мазью левомеколь. Предназначена для лечения острых и хронических ран: ожогов II-III ст., обморожений, трофических язв, «диабетической стопы», пролежней, опрелостей и др. Состав: полотно открытоячеистое трикотажное из 100% полиэфира плотностью 81 г/м кв., плотностью нитей 9,2 текс и размером ячеек 1,5х1,5 мм, воск пчелиный, мазь левомеколь, защитные прокладки. Размер 10х10 см. Повязки в индивидуальных пакетах</w:t>
            </w:r>
            <w:r>
              <w:rPr>
                <w:bCs/>
                <w:sz w:val="20"/>
                <w:szCs w:val="20"/>
              </w:rPr>
              <w:t xml:space="preserve"> скомплектованы  в упаковку по 30 шт. Простерилизованы радиационным способом.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стырь для фиксации внутривенных катете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х8 см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терильный, одноразовый, изготовлен из нетканого материала, имеет U-образный вырез для порта катетера и не липкую, впитывающую «подушечку» для места прокола кожи, гипоаллергенный, воздухопроницаемый, не оставляет следов на коже после использования,  легко отрывается вручную в продольном и поперечном направлениях, размер 6х8 см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та  хирургическая стерильная,  50 г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Вата должна быть хорошо прочесанной, сохраняющей связь между волокнами и легко расслаивающейся на параллельные слои произвольной толщины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ru-RU"/>
              </w:rPr>
              <w:t>Массовая доля плотных не расчесанных скоплений волокон-узелков не более 2,4%.</w:t>
            </w:r>
          </w:p>
          <w:p>
            <w:pPr>
              <w:pStyle w:val="Style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ая доля коротких волокон (менее 5 мм) и хлопковой пыли не более 0,15%.</w:t>
            </w:r>
          </w:p>
          <w:p>
            <w:pPr>
              <w:pStyle w:val="Style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соренность не более 0,3%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ru-RU"/>
              </w:rPr>
              <w:t>Содержание посторонних примесей (иголочек, щепочек и пр.) не допускается.</w:t>
            </w:r>
          </w:p>
          <w:p>
            <w:pPr>
              <w:pStyle w:val="Style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жность не более 8%.</w:t>
            </w:r>
          </w:p>
          <w:p>
            <w:pPr>
              <w:pStyle w:val="Style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лотительная способность не менее 20 г.</w:t>
            </w:r>
          </w:p>
          <w:p>
            <w:pPr>
              <w:pStyle w:val="Style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ллярность не менее 70 мм.</w:t>
            </w:r>
          </w:p>
          <w:p>
            <w:pPr>
              <w:pStyle w:val="Style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пень белизны не менее 72%.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ерильные марлевые салфетки  5х5 см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Салфетки предназначены для общей обработки ран, для тампонады ран, в качестве компресса на рану в амбулатории, стационаре и на дому, для оказания первой помощи при ранах различного происхождения.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ы из высококачественной хлопчатобумажной  марли.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етение должно быть в 17 нитей на 1 кв. см.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слоев должно быть не менее 8.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я салфетки не должны осыпатьс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в упаковке 10 шту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нт марлевый медицинский стерильный  5 см х 10м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медицинский марлевый из отбеленной марли. Применяется в случаях прямого контакта бинта с открытой раневой поверхностью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е менее 36 г/м2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ейкопластырь катушечный на тканевой основе, </w:t>
            </w:r>
            <w:r>
              <w:rPr>
                <w:b/>
                <w:color w:val="000000"/>
                <w:sz w:val="20"/>
                <w:szCs w:val="20"/>
              </w:rPr>
              <w:t>3см* 500см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йкопластырь обширного диапазона применения  употребляется при фиксации компрессов, тампонов, больших и плотно прилегающих послеоперационных повязок и покрытий.</w:t>
              <w:br/>
              <w:t xml:space="preserve">Наличие оксида цинка в составе клеевой массы уменьшает возможность появления раздражения при применении лейкопластыря. </w:t>
              <w:br/>
              <w:t xml:space="preserve">Хлопковая ткань лейкопластыря подвергается специальной обработке, благодаря которой пластырь пропускает воду и воздух. В связи с этим кожа под пластырем получает возможность «дышать». </w:t>
              <w:br/>
              <w:t>Подходит для долгого ношения.</w:t>
              <w:br/>
              <w:t xml:space="preserve">Благодаря высокой прочности ткани и высокой степени клейкости (адгезии) лейкопластырь надежно фиксируется, но снимается без боли, не травмируя кожу, не оставляя следов клея на поверхности кожи. Катушка в индивидуальной картонной упаковке. Размер 3см* 500см.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ставка товара одной партией в течение 5 календарных дней с момента подписания договора обеими сторон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годности Товара на момент поставки не менее 60 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ая аптекой                                          Н.В.Комл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4:09:00Z</dcterms:created>
  <dc:creator>OYLipinskaya</dc:creator>
  <dc:description/>
  <dc:language>en-US</dc:language>
  <cp:lastModifiedBy>USER1</cp:lastModifiedBy>
  <cp:lastPrinted>2012-08-13T11:05:00Z</cp:lastPrinted>
  <dcterms:modified xsi:type="dcterms:W3CDTF">2013-02-24T10:23:00Z</dcterms:modified>
  <cp:revision>16</cp:revision>
  <dc:subject/>
  <dc:title/>
</cp:coreProperties>
</file>