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оек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3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w:t>
      </w:r>
      <w:r>
        <w:rPr/>
        <w:t>Устава</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3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04.2013 по 30.06.2013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04.2013 по 30.06.2013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3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3-03-05T04:23:00Z</dcterms:modified>
  <cp:revision>85</cp:revision>
  <dc:subject/>
  <dc:title>Приложение  3</dc:title>
</cp:coreProperties>
</file>