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26-О  от «   11_» марта 2013_ г. о размещении муниципального заказа путем проведения запроса котировок на поставку  овощей и фруктов  для МБДОУ «Детский сад № 369» г. Перми (протокол заседания котировочной комиссии от «     » с                           2013  г.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3-03-11T06:16:00Z</dcterms:modified>
  <cp:revision>21</cp:revision>
  <dc:subject/>
  <dc:title/>
</cp:coreProperties>
</file>