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содержанию и текущему ремонту трамвайных остановочных пунктов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.farhullin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нчаров Игорь Владими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содержанию и текущему ремонту трамвайных остановочных пунктов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0000 Услуги вспомогательные транспорт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- с 01 апреля 2013 года, окончание выполнения работ - 31 апрел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26:00Z</dcterms:created>
  <dc:creator>nzas</dc:creator>
  <dc:description/>
  <cp:keywords/>
  <dc:language>en-US</dc:language>
  <cp:lastModifiedBy>nzas</cp:lastModifiedBy>
  <dcterms:modified xsi:type="dcterms:W3CDTF">2013-03-12T03:26:00Z</dcterms:modified>
  <cp:revision>2</cp:revision>
  <dc:subject/>
  <dc:title/>
</cp:coreProperties>
</file>